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3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ыполнение проектно-изыскательских и строительно-монтажных работ по созданию волоконно-оптических линий связи (ВОЛС) на территории г.Уфа и Республика Башкортостан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/>
          <w:color w:val="BFBFBF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1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х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требований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данные и требования</w:t>
            </w:r>
          </w:p>
        </w:tc>
      </w:tr>
      <w:tr>
        <w:trPr>
          <w:trHeight w:val="80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нование для выполнения работ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азвития региональной транспортной сети Заказчика</w:t>
            </w:r>
          </w:p>
        </w:tc>
      </w:tr>
      <w:tr>
        <w:trPr>
          <w:trHeight w:val="50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казчи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Башинформсвязь»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Подрядчик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по результатам закупки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сточник финансирован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Заказчика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Вид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 Цель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ЛС на участках, указанных в Заказах (приложение №5 к Договору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использования в составе транспортной сети «Заказчика» на основании существующих лицензий.</w:t>
            </w:r>
          </w:p>
        </w:tc>
      </w:tr>
      <w:tr>
        <w:trPr>
          <w:trHeight w:val="11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Сроки проектирования и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Заказом № __________от «_____» ________20___г. к Договору № ____________ от «____» ____________20__г.</w:t>
            </w:r>
          </w:p>
        </w:tc>
      </w:tr>
      <w:tr>
        <w:trPr>
          <w:trHeight w:val="97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Исходные данные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ходные данные на проектирование и строительство ВОЛС в интересах Публичного акционерного общества “Мобильные ТелеСистемы» (Приложение№1 к Техническому заданию).</w:t>
            </w:r>
          </w:p>
        </w:tc>
      </w:tr>
      <w:tr>
        <w:trPr>
          <w:trHeight w:val="99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Способ прокладки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Прокладка волоконно-оптического кабеля (ВОК) при строительстве ВОЛС к объектам Заказчика может быть осуществлена способом подвеса на опорах линий электропередач (ЛЭП), в грунте, в телефонной канализации, по зданиям и сооружени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righ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способа прокладки ВОК определяется на стадии предпроектных работ и утверждается Заказчиком вместе с «Актом выбора трассы». </w:t>
            </w:r>
          </w:p>
        </w:tc>
      </w:tr>
      <w:tr>
        <w:trPr>
          <w:trHeight w:val="151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. Особые условия проектиров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ВОЛС должна соединить объекты транспортной сети Заказчика: необслуживаемые регенерационные пункты (НРП), узлы доступа – базовые станции (БС) в соответствии со Структурной схемой ВОЛС (Приложение № 1 к Заказ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 Требования к предпроектным раб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 Предпроектные работы должны быть выполнены в объеме, достаточном для определения направления трассы, обоснования выбранного направления и способа строительства ВОЛС, включают в себя, не ограничиваяс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1.  проведение обследования возможных вариантов прокладки трассы ВОЛС на основании данных по архитектуре сети, с учетом требований по размещению и выбору трасс кабельных линий связи, установленных Законодательством РФ, нормативно-правовыми и нормативн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2. выбор и обоснование предпочтительного (оптимального) варианта прокладки трассы ВОЛС, исходя из следующих основных услов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ой длины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размещения трассы, как правило, в обход населенных пун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именьшего числа пересечений с автомобильными, железными дорогами, с подземными сооружениями и водными преградами, выполнения наименьшего объема работ по строительству линейно-кабель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зможности максимального применения при строительстве машин, механизмов и кабелеукладочной тех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ых затрат по защите кабеля от ударов молний и других неблагоприятны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ения лучших условий эксплуатации ВОЛС и надежной их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2. По результатам предпроектных работ должен быть оформлен   Акт выбора трассы с описанием, как минимум, 2-х (двух) вариантов прокладки трассы ВОЛ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обоснованием оптимального варианта с точки зрения Подрядч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4. Акт выбора трассы должен формироваться по элементарным кабельным участкам (ЭКУ) с учетом административного деления территории по районами их землеустройст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 Акт выбора трассы должен состоять из текстовой, графической частей и прилож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" w:firstLine="20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Текстовая часть Акта выбора трассы должна содержать: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firstLine="20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щее описание прохождения трассы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ов прокладки трассы и их обоснование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очных привязок трассы к автомобильным дорогам (километровым столбам) и другим постоянным ориенти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й трассы с автомобильными, железными дорогами и водными преградами с указанием способа их преодо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х характеристик и особенностей местности (грунтов), по которой предполагается прохождение трас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 количества планируемых ГНБ – пере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й протяженности участка трассы в границах района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основание планируемого прохождения трасс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й направления (изгибов) трасс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ления трассы от федеральных дорог свыше 200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йных и более пересечений протяженных коммуникаций (автомобильных, ж/д дорог и т.д.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Графическая часть Акта выбора трассы должна быть выполнена в виде Плана трассы (неотъемлемая часть Акта выбора трассы), в соответствии с требованиями ГОСТ Р21.1703-2000 «Правила выполнения рабочей документации проводных средств связи», на бумажном и электронном носителя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родный участок трассы - на картографической основе в масштабе М 1:100000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й участок трассы - на картографической основе в масштабе М 1:10000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загородного участка должны быть нанесе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ная или воздушная линия передачи с указанием ее характерных точе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и наименования административных районов по которым проходит линия пере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трассы с автомобильными и железными дорог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водными и другими преград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инженерными коммуникациями и линиями электропередач более 35кВ;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городского участка должны быть нанес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прокладки ВОЛ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ы участков трас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ществующая и планируемая кабельная канализация с привязкой к стороне дороги (улиц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а кабельных колодцев и расстояние между ними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2.. Приложения к Акту выбора трас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ость характерных точек трас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условия на прокладку ВОК в грунте, в городской телефонной канализации, на опорах ЛЭП, по зданиям и сооруж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3. Выполнить инженерные изыскания в объеме, необходимом для обеспечения проектной подготовки строительства ВОЛС, оформить материалы инженерных изысканий в составе и по содержанию, необходимом для предъявления на государственную/негосударственную экспертизу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 Проектная документация на строительство ВОЛС по составу разделов и требованиям к их содержанию должна соответствовать «Положению о составе разделов проектной документации и требованиям к их содержанию», утвержденному Постановлением Правительства Российской Федерации от 16.02.2008г. №87.  Состав необязательных разделов Проектной документации должен быть согласован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документация на строительство ВОЛС по составу и содержанию должна соответствовать ГОСТ Р. 21.1703-2003 «Правила выполнения рабочей документации проводных средств связи».</w:t>
            </w:r>
          </w:p>
        </w:tc>
      </w:tr>
      <w:tr>
        <w:trPr>
          <w:trHeight w:val="233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ие технические требован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1. Размещение оптических кроссов осуществлять в помещениях объектов транспортной сети НРП и БС, в существующих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ируемых «19'» стойках, закупаемых и поставляемых Подрядчиком. Места размещения стоек определить по согласованию с владельцем помещения и Заказчико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и спецификацию стоек согласовать с Заказчиком перед закупкой.</w:t>
            </w:r>
          </w:p>
        </w:tc>
      </w:tr>
      <w:tr>
        <w:trPr>
          <w:trHeight w:val="17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2. Ввод ВОК в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да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РП осуществлять только с использованием телефонной канал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отсутствии существующей телефонной канализации и вводных устройств, предусмотреть строительство телефонной канализации с числом каналов по числу вводимых кабелей плюс один резервный, с установкой вводного колодца типа ККС-3, оборудованного люком с запорным устройством, ершами, кронштейнами и консолями КЧ-2. Другие варианты ввода ВОК в здания НРП должны быть согласованы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вод ВОК в здания НРП осуществлять в разных каналах или с использованием (по возможности) двух разнесенных кабельных вводов в з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зданиях НРП, по возможности, организовать вводные шахты (помещения), оборудованные контуром заземления и металлоконструкциями (кронштейнами и консолями) для размещения муфт и запасов кабелей. Технические решения по организации вводных шахт согласовать с Заказчиком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вводных устройств зданий НРП до помещений аппаратных кабели прокладывать двумя разными направлениями (маршрутами). При параллельной прокладке кабелей обеспечить их разнос по направлениям, а при невозможности, прокладывать в разных канал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ить герметизацию вводных каналов (со стороны вводного колодца и вводной шахты) материалом, согласованным с Заказчиком. При этом герметизирующий материал не должен поддерживать горение и иметь сертификат пожарной безопасности.</w:t>
            </w:r>
          </w:p>
        </w:tc>
      </w:tr>
      <w:tr>
        <w:trPr>
          <w:trHeight w:val="154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вод ВОК в контейнеры НРП и БС осуществлять только с организацией вводного колодца типа ККС-2 и подземного кабельного вв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у входящего и выходящего ВОК до/от вводного колодца, осуществлять по разнесенным направлениям. При параллельной прокладке ВОК обеспечить их разнос по направлениям не менее 5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водные колодцы, при расположении на охраняемой территории (в землеотводе контейнера), устанавливать на уровне земли, в другом случае заглублять в землю до уровня  0,5 м от крышки люка. Колодцы </w:t>
            </w:r>
            <w:r>
              <w:rPr>
                <w:rFonts w:cs="Arial" w:ascii="Arial" w:hAnsi="Arial"/>
                <w:sz w:val="20"/>
                <w:szCs w:val="20"/>
              </w:rPr>
              <w:t>оборудовать чугунными люками и крышками с запорными устройствами, ершами, кронштейнами и консолями КЧ-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расположения колодца определить 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ый ввод выполнить через дно или боковую стену контейнера, в месте, доступном для осмотра в период эксплуатации, с использованием  2-х металлических труб с внутренним диаметром не менее 50 мм. Место размещения и конструкцию ввода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рметизацию вводных каналов (со стороны вводного колодца и внутреннего помещения контейнера) выполнить материалом, не поддерживающим горение, имеющим сертификат пожарной безопасности и согласованным с Заказч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 ВОК от ЛЭП к НРП и БС (в части требований к габаритам до земли, опорам, фундаментам, заземлению) должны проектироваться в соответствии с Главой 2.5 ПУЭ и быть согласованы с Заказчиком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4. Схемы организации захода кабелей на объекты НРП представлены в Приложением № 2 к настоящему ТЗ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5. Ввод ВОК в здания и контейнеры НРП и Б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казчика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лжны выполняться раздельно от вводов кабелей электроснабжения, антенных фидер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других коммуникаций. Проектное решение по организации вводов согласовать с Заказчиком).</w:t>
            </w:r>
          </w:p>
        </w:tc>
      </w:tr>
      <w:tr>
        <w:trPr>
          <w:trHeight w:val="94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6. Во вводных шахтах зданий и вводных колодцах НРП (ККС-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ля прокладки ВОК по зданиям и контейнерам,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ить переход на кабели с оболочкой, не поддерживающей горение (подтвердить сертификатом пожарной безопасности) с организацией вводных (прямых) муфт типа МТОК-96Т1-0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кается осуществлять прокладку линейного кабеля по помещениям зданий и контейнеров НРП и БС в пожаробезопасном гофрорукаве, без организации вводных (прямых) муфт. При этом, в водных колодцах НРП осуществить разрыв брони ВОК с организацией контрольно-измерительного пункта (КИП). Проектное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овать с Заказчиком и владельцем здания.</w:t>
            </w:r>
          </w:p>
        </w:tc>
      </w:tr>
      <w:tr>
        <w:trPr>
          <w:trHeight w:val="267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.7. Разварку муфт для соединительного и разветвительного сращивания ВОК, а также кроссового оборудования выполнить в соответствии со схемами разварки (Приложения №3,4 к настоящему ТЗ).</w:t>
            </w:r>
          </w:p>
        </w:tc>
      </w:tr>
      <w:tr>
        <w:trPr>
          <w:trHeight w:val="69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8. При монтаже кабеля возле смонтированных муфт, в проходных колодцах, а также у оконечных устройств установить нумерационные кольца (бирки). Конструкцию колец и их маркировку для участков ВОЛС выполнить в соответствии с Приложением №6. Материал колец (бирок) согласовать с Заказчиком.</w:t>
            </w:r>
          </w:p>
        </w:tc>
      </w:tr>
      <w:tr>
        <w:trPr>
          <w:trHeight w:val="112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9. Применяемое при строительстве оборудование и материалы должны соответствовать требованием стандартам, или другим нормативным документам, утвержденным в установленном порядке, и иметь сертификаты соответствия.</w:t>
            </w:r>
          </w:p>
        </w:tc>
      </w:tr>
      <w:tr>
        <w:trPr>
          <w:trHeight w:val="95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10. В составе проектной документации предусмотреть: аварийный запас ВОК, в объеме 5% от протяженности трассы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прокладке ВОК методом подвеса по опорам ЛЭП.</w:t>
            </w:r>
          </w:p>
        </w:tc>
      </w:tr>
      <w:tr>
        <w:trPr>
          <w:trHeight w:val="32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1. Место расположения оптических муфт при переходе с самонесущего кабеля, на кабель предназначенный для прокладки в грунт или в телефонной канализации, определить проектным решением. Обеспечить защиту ОК при спуске с опоры в грунт (канализацию) металлической трубой на высоту не менее 5м и глубину не менее 0,5м от поверхности земли с герметизацией  верхней и  нижней части труб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е решение согласовать с Заказчиком.</w:t>
            </w:r>
          </w:p>
        </w:tc>
      </w:tr>
      <w:tr>
        <w:trPr>
          <w:trHeight w:val="16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.2. Размещение и крепление муфт и технологического запаса ВОК (минимум 15 метров в каждом направлении) на опорах ЛЭП осуществлять в шкафах типа «ШРМ». Шкафы на опорах должны быть заземл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местах установки муфт на опорах ВЛ на высоте 2,5-3,0м от земли должны быть нанесены постоянные знаки с указа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ловного обозначения ВОЛ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омера соединительной муфты и номера опоры В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6.3.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нюю строительную длину при строительстве ЛКС ВОЛС методом подвеса ВОК на опорах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4. При подвеске ВОК использовать гасители пляски проводов согласно «Методическим указаниям по районированию территории энергосистем и трасс ВЛ по частоте повторяемости и интенсивности пляски проводов» (РД 43.20.184-91). Необходимость их установки, типы и схемы установки гасителей вибрации на ВОК в пролетах ВЛ определить проектом.</w:t>
            </w:r>
          </w:p>
        </w:tc>
      </w:tr>
      <w:tr>
        <w:trPr>
          <w:trHeight w:val="13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7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ребования к прокладке ВОК в грун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кладку ВОК осуществить на глубину не менее 1,2 м от уровня зем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 кабелем проложить сигнальную предупредительную ленту на глубине 0,6м от уровня земли, с маркировкой: «Не копать - ниже кабель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. Установить среднюю строительную длину на загородном участке  кабельной трассы – 4000м;</w:t>
            </w:r>
          </w:p>
        </w:tc>
      </w:tr>
      <w:tr>
        <w:trPr>
          <w:trHeight w:val="47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3. Установку муфт для прямого и разветвительного сращивания ВОК, осуществлять с использованием защитной муфты (МЧЗ). Уложенный технологический запас ВОК (по 15,0 м в каждом направлении) и муфты защитить деревянными щитами.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.4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временно с монтажом муфт, через 15-20 км., смонтировать контрольно-измерительные  пункты (КИП). Конструкцию КИП согласовать с Заказчиком.</w:t>
            </w:r>
          </w:p>
        </w:tc>
      </w:tr>
      <w:tr>
        <w:trPr>
          <w:trHeight w:val="73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5. Переходы ВОК через автомобильные и железные дороги выполнить методом ГНБ с прокладкой 2-х (одна-резервная) защитных полиэтиленовых труб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 ВОК через овраги, реки и другие преграды выполнить методом ГНБ с прокладкой одной защитной полиэтиленовой трубы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и резервные трубы после прокладки на входе и выходе загерметизировать.</w:t>
            </w:r>
          </w:p>
        </w:tc>
      </w:tr>
      <w:tr>
        <w:trPr>
          <w:trHeight w:val="21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7.6. При прокладке ВОК через населенные пункты, грунтовые дороги выполнить дополнительную защиту ВОК от механических поврежден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определить проектной документацией и согласовать  с Заказчиком)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7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фиксации трассы ВОЛС на местности установить  ж/б замерные столбики (четырехгранные) длиной 2,4 м (1,7 м над уровнем земли) и предупредительные зна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рные столбики установить на загородных участках трассы и в сельских населенных пун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оворотах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риволинейных участках трассы в местах максимального (более 2м) отклонения трассы от прямой линии между муф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автомобильных и железных дорог и съездами с дорог по обеим их сторо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ходах водных преград (на берегах рек, каналов);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подземными коммун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 с воздушными линиями  электропередачи и связи (с двух сторо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нцах грозозащитных тросов (провод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рямолинейных участках трассы на расстоянии  250- 300м. один от другого,  обеспечив их прямую видим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ксации вводных колодцев, размещаемых за пределами охраняемой территории НРП, а так же муфт размещен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грунте с использованием МЧЗ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ить установку одного  замерного  столбика  и одного предупредительного знака (с противоположных сторон колодцев и муфт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ть сквозную нумерацию замерных столб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писи и условные обозначения на замерных  столбиках и предупредительных знаках выполнить в соответствии с требованиями правил технической эксплуатации линейно-кабельных сооружений междугородных линий передач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дительные знаки установить в местах производства земляных работ и других опасных местах в дополнение к замерным столби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тся вместо замерных столбиков устанавливать предупредительные знаки с соответствующими обознач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становка замерных столбиков и предупредительных знаков на пахотных землях не допускается. В случае необходимости столбики и знаки должны быть вынесены  в сторону дороги или  защитной лесополосы за границу пахотной земли (с нанесением указателей трассы)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8. В дополнение к замерным столбикам при строительстве ВОЛС предусмотреть размещение электронных маркеров (тип маркера согласовать дополнительно с Заказчиком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д муфтами (загородная ча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глах поворотов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коммуникациями и преградами (вход/выход буровой голов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кончании строительства выполнить привязку участков трасс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н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через 400 -500 метров на прямолинейных участ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глов поворота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сечений с коммуникациями и другими преградами ( вход и выход буровой головки ГНБ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мест расположения соединительных и разветвительных муфт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9. Осуществить заземление металлических покровов ВОК в соответствии с РД 45.155-2000 «Заземление и выравнивание потенциалов аппаратуры ВОЛП на объектах проводной связи», Минсвязи России, М., 2000г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8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по прокладке ВОК в городской телефонной канализации</w:t>
            </w:r>
          </w:p>
        </w:tc>
      </w:tr>
      <w:tr>
        <w:trPr>
          <w:trHeight w:val="50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1. Среднюю строительную длину В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городском участке кабельной трассы (в городской телефонной канализации) определить в проектной документации и согласовать с Заказчиком.</w:t>
            </w:r>
          </w:p>
        </w:tc>
      </w:tr>
      <w:tr>
        <w:trPr>
          <w:trHeight w:val="70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2. Установку муфт для прямого и разветвительного сращивания ВОК, прокладываемого в городской телефонной канализации, осуществить в кабельных колодцах. Технологический запас ВОК (по 15,0 м в каждом направлении)  выложить и закрепить на стенках колодца.</w:t>
            </w:r>
          </w:p>
        </w:tc>
      </w:tr>
      <w:tr>
        <w:trPr>
          <w:trHeight w:val="97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8.3. При прокладке по стенам подвала, чердака, по крышам зданий (исключая участки подвеса на опорах воздушных линий электропередачи (ВЛ) и на опорах освещения и городского электротранспорта)  ВОК должен быть защищен от механических повреждений металлорукавом или стальными труба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определить проектной документацией и согласовать с Заказчико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пособ крепления металлорукава, труб (кабеля) на стена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ь в проектной документацией и согласовать с Заказчиком и собственником здания /сооружения.</w:t>
            </w:r>
          </w:p>
        </w:tc>
      </w:tr>
      <w:tr>
        <w:trPr>
          <w:trHeight w:val="180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Требования к земельным участкам, исходно-разрешительным, правоустанавливающим и землеустроительным документам 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1. Земельный участок под строительство ВОЛС должен отвеч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собственный кадастровый номер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ходится в собственности у юридического/физического лица, имеющего соответствующее Свидетельство о праве собственности установленного образца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в федеральной собственности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под арестом, залогом и проч. обременениями, и правопритязанием третьих лиц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ся в распоряжении лиц на основании государственных актов на право собственности на землю, пожизненно наследуемого владения, бессрочного (постоянного) пользования зем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исключени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х участков в границах полос отвода автомобильных дор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федерального, регионального или межмуниципального, местного значения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е заключения соглашения об установлении сервитута на земельный участок, находящийся в государственной или муниципальной собственности, стороной по соглашению может являться лицо, обладающее земельным участком на пра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жизненно наследуемого владения, бессрочного (постоянного) пользования</w:t>
            </w:r>
            <w:r>
              <w:rPr>
                <w:rFonts w:cs="Arial" w:ascii="Arial" w:hAnsi="Arial"/>
                <w:sz w:val="20"/>
                <w:szCs w:val="20"/>
              </w:rPr>
              <w:t>, аренды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быть изъятым из оборота дл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может относиться к категории лесного фонда, за исключением защитных ле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случае, если земельный участок не соответствует вышеперечисленным условиям,  Подрядчик обязан за свой счет возобновить Работы по поиску площадки для размещения ВОЛС до момента заключения между Заказчиком и Собственником соответствующих договоров. Указанные риски Подрядчика входят в стоимость комплекс работ по ПИР ВОЛ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2. Выполнить комплекс работ по подготовке, оформлению (получению) в соответствии с законодательством РФ, нормативно-правовыми, нормативными документами исходно-разрешительные, правоустанавливающие и землеустроительные докумен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2.1. На этапе предварительного согласования предоставления земельного участка  для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обеспечить наличие проекта планировки и межевания террит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территориальных отделах органов, осуществляющих государственный кадастровый учет и ведение государственного кадастра недвижимости Кадастровый план территор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ФГУ «Кадастровая палата», на основании полученного кадастрового плана, кадастровые выписки на все земельные участки, через которые будет проходить прокладка ВОЛС, с целью определения возможности оформления прав на земельный участок, а именно: возможности приобретения земельного участка в аренду/субаренду/сервитут на период строительств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ить всех заинтересованных лиц (обладателей земельных участков), чьи интересы могут быть затронуты строительством ВОЛС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формить от имени Заказчика и передать заявление о предварительном согласовании предоставления земельного участка в орган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гласовать предоставление земельных участков, находящихся в утвержденных в установленном порядке охранных и иных зонах объектов промышленности, энергетики, транспорта и объектов специального назначения, с особыми условиями использования земель с соответствующими организациями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учить необходимые заключения надзорных, контролирующих и иных органов и организаций о возможности строительства ВОЛС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выполнение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лесных участков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- получить решение (постановление) администраций муниципальных районов/ государственных органов исполнительной власти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В данном решении должно содержаться, не ограничиваясь этим,  разрешение на проведение проектно-изыскательских и строительных  работ  на земельном участ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получить в целях исполнения обязанностей по Договору все необходимые согласования, связанные с выделением земельных участков с особым статусом (лесной фонд, и т.д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2. На этапе выделения земельных участков под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беспечить межевые работы, и поставить земельные участки на кадастровый учет по требованию муниципальных органов местного самоуправления, государственных и надзорных органов в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формить и заключить с полномочными собственниками,  арендаторами договора/соглашения</w:t>
            </w:r>
            <w:r>
              <w:rPr>
                <w:rFonts w:eastAsia="Batang;바탕" w:cs="Arial" w:ascii="Arial" w:hAnsi="Arial"/>
                <w:color w:val="000000"/>
                <w:sz w:val="18"/>
                <w:szCs w:val="18"/>
                <w:vertAlign w:val="superscript"/>
                <w:lang w:eastAsia="ko-KR"/>
              </w:rPr>
              <w:t>1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 аренды/субаренды/сервитута  на земельные участки на период строительства, находящиеся в публичной и/или частной собств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Примеч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В договорах аренды/субаренды земельных участков должно быть условие, разрешающее арендатору передать в субаренду участки, а также передать права и обязанности по договору третьим лицам.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3.  Заключить с собственниками ВЛ, зданий и сооружений, по которым проходит ВОЛС, договоры/соглашения о предоставлении Заказчику Прав прохода на период строительства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ав пользования опорами ЛЭП и д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ругими элементами инфраструктуры энергетики)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, ВОЛС Заказчика (форма договоров должна быть согласована с Заказчиком до подписания другой стороной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дрядчик гарантирует, что каждый из договоров, указанных в п.10.9.2.3, будет предусматривать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- обязанность соответствующего Собственника предоставить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«Заказчику»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раво Прохода для целей прокладки, размещения, монтажа (подвески)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4. Обеспечить государственную регистрацию договоров/соглашений о предоставлении Прав Прохода Заказчику в соответствии с требованиями действующего законодательства РФ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eastAsia="Batang;바탕" w:cs="Arial" w:ascii="Arial" w:hAnsi="Arial"/>
                <w:bCs/>
                <w:iCs/>
                <w:color w:val="000000"/>
                <w:sz w:val="20"/>
                <w:szCs w:val="20"/>
                <w:lang w:eastAsia="ko-KR"/>
              </w:rPr>
              <w:t>10.9.2.5. Получить на имя Заказчика в органах государственной власти или органах местного самоуправления (в зависимости от зоны ответственности) Разрешение на строительство ВОЛ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6. Произвести необходимые действия по извещению органов Госстройнадзора от имени Заказчика о начале строительства в установленные законодательством сро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7. Произвести необходимые действия по извещению органов Госстройнадзора от имени Заказчика о завершении строительства и получить Заключение органов Госстройнадзора о соответствии законченной строительством ВОЛС техническим регламентам и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8. Получить на имя Заказчика Разрешение на ввод законченной строительством ВОЛС в эксплуатацию в органах, выдавших Разрешение на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i/>
                <w:i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 xml:space="preserve">Примеч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>В случае, если согласно нормам законодательства РФ и/или субъекта РФ не требуется получение разрешения на строительство, услуги указанные в пп.10.9.2.5. – 10.9.2.8. не предоставляются. Также в этом случае не требуется получение положительного заключения экспертизы проектной документации и проектов планировки и межевания территории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20"/>
                <w:szCs w:val="20"/>
                <w:lang w:eastAsia="ko-KR"/>
              </w:rPr>
            </w:r>
          </w:p>
        </w:tc>
      </w:tr>
      <w:tr>
        <w:trPr>
          <w:trHeight w:val="8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роектируемых  ВОЛС в _________ регионе ориентировочно  составляет 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м. Протяженность ВОЛС уточняется по результатам проектирования и выполнения СМР.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2. Генеральная проектная и строительно-монтажная организац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 Архитектура сет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. Линейная структура, соединяющая в себе: объекты Заказч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етом требований настоящего Технического задания, согласно всем Приложениям к нему.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 Технологические приемы 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1. Строительно-монтажные работы должны осуществляться в соответствии с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ководством по прокладке, монтажу и сдаче в эксплуатацию ВОЛС ГТС (Линейно-кабельные сооружения). 1987 г.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кабельных линий связи» Москва, «Радио и связь», 1986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оптических линий связи» ССКТБ, 1993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монтажу муфты МТОК 96/192-01-IV для магистральных и зоновых оптических кабелей связи», Редакция 2, измененная, ЗАО «Связьстройдеталь», 08.08.2001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эксплуатации муфт МТОК 96Т-01-IV и МТОК 96Т-01-IV для магистральных и зоновых оптических кабелей связи», ред. 2, измененная, ЗАО «Связьстройдеталь», 2001г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защите оптических кабелей от ударов молнии», 1996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ми проектирования, строительства и эксплуатации волоконно-оптических линий связи на воздушных линиях электропередачи напряжением 110 кВ и выше» г. Москва, 1999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рмами    приемо-сдаточных  измерений ЭКУ  магистральных и  внутризоновых  подземных  волоконно-оптических   линий передачи  сети связи  общего пользования»,  утвержденных   приказом  Госкомсвязи  от 17.12.97г. №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 по строительству линейных сооружений местных сетей связи», Минсвязи России – АООТ «ССКТБ-ТОМАСС» - М.1996.</w:t>
            </w:r>
          </w:p>
        </w:tc>
      </w:tr>
      <w:tr>
        <w:trPr>
          <w:trHeight w:val="62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5. Рабочая длина волны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 нм, 1550 нм.</w:t>
            </w:r>
          </w:p>
        </w:tc>
      </w:tr>
      <w:tr>
        <w:trPr>
          <w:trHeight w:val="50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6. Запас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смотреть технологический запас ВОК (минимум 15 м),  у кроссов, в кабельных шахтах (на входе), в станционных колодцах, при  переходе  мостовых  сооружений и в иных случаях в соответствии с  действующими нормами и требованиями, а так же требований Заказчика (определить проектом и согласовать с Заказчиком). 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ребования к используемому кабе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 Марка кабеля - определить проектной документацией и согласовать  с Заказчиком до приобретения (приложение №7 к настоящему ТЗ)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2. Емкость кабеля при прокладке ВОК в грунт – ___ 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мкость кабеля при прокладке ВОК методом подвеса (исходя из обременений, указанных в Технических условиях) определить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107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3. Тип оптического волокна при прокладке ВОЛС в грунт – 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и ___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оптического волокна при прокладке ВОЛС методом подвеса – _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, количество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 определить проектом и согласовать с Заказчиком.</w:t>
            </w:r>
          </w:p>
        </w:tc>
      </w:tr>
      <w:tr>
        <w:trPr>
          <w:trHeight w:val="45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 Производитель волокна – (____________________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5. Технические характеристики и конструкцию ВОК для прокладки методом подвеса по опорам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67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к оконечному оборудов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 Тип и марку оптических кроссов и стоек  – согласовать с Заказчиком на этапе проектирования.</w:t>
            </w:r>
          </w:p>
        </w:tc>
      </w:tr>
      <w:tr>
        <w:trPr>
          <w:trHeight w:val="5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.  На пунктах переприема Заказчика предусмотреть установку 2 кроссов по ____ порта, на строящихся ответвлениях Заказчика с одним заходом ВОК - установку 1 кросса ____ портов, на строящихся ответвлениях Заказчика с двумя заходами ВОК - установку 1 кросса _____ порта.</w:t>
            </w:r>
          </w:p>
        </w:tc>
      </w:tr>
      <w:tr>
        <w:trPr>
          <w:trHeight w:val="55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. Тип разъема –__________________</w:t>
            </w:r>
          </w:p>
        </w:tc>
      </w:tr>
      <w:tr>
        <w:trPr>
          <w:trHeight w:val="52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4. Тип полиров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рца – АРС, если другой тип не указан в Заказе.</w:t>
            </w:r>
          </w:p>
        </w:tc>
      </w:tr>
      <w:tr>
        <w:trPr>
          <w:trHeight w:val="959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Требования к муф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. Марка (производитель) – МТОК-96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МТОК-96/192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другие типы согласовать дополн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 Тип используемых гильз для защиты сварок – термоусаживаемые  КДЗС (60мм).</w:t>
            </w:r>
          </w:p>
        </w:tc>
      </w:tr>
      <w:tr>
        <w:trPr>
          <w:trHeight w:val="4232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Требования к параметрам ЛКС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1. Километрическое затухание для длины  волны 1,31 мкм – не боле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36 дБ/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. Километрическое затухание для длины волны 1,55 мкм – не более 0,22 дБ/к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.3. Затухание на сварках для длины волны 1,31 мкм: 100% неразъемных соединений в одном направлении должно иметь значения затухания ≤ 0,2 дБ, среднее значение затухания должно составлять ≤ 0,1 дБ.</w:t>
            </w:r>
            <w:r>
              <w:rPr>
                <w:rFonts w:cs="Tms Rmn" w:ascii="Tms Rmn" w:hAnsi="Tms Rm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 Затухание на сварках для длины волны 1,55 мкм: 100% неразъемных соединений в одном направлении должно иметь значения затухания ≤ 0,1дБ*, среднее значение затухания должно составлять ≤ 0,05д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*Примечание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исключительных случаях допускается максимальное значение потерь на стыке не более 0,15 дБ, если меньшее значение не достигнуто после 3-х повторений сварки. При этом в монтируемой муфте на кассете должен остаться запас оптического волокна из 3-х вит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чение потерь для каждого неразъёмного соединения определяется как среднее арифметическое результатов измерений оптическим рефлектометром с двух сторон ЭКУ.</w:t>
            </w:r>
          </w:p>
        </w:tc>
      </w:tr>
      <w:tr>
        <w:trPr>
          <w:trHeight w:val="51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по предоставлению проект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1. Проектная документация  должна быть выполнена согласно настоящему Техническому заданию и исходным данным Заказчика, технических условий,  инженерным изысканиям, нормам проектирования и строительства ВОЛС. </w:t>
            </w:r>
          </w:p>
        </w:tc>
      </w:tr>
      <w:tr>
        <w:trPr>
          <w:trHeight w:val="106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 Проект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ложения о составе разделов проектной документации и требованиях к их содержанию» утвержденных постановлением Правительства РФ от 16.02.2008г. №87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20-200 «Нормы технологического проектирования. Городские и сельские телефонные сети», ЦНТИ, «Информсвязь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. 21.1703-2000 «Правила выполнения рабочей документации проводных средств связи», Госстрой России, М., 2000г.;</w:t>
            </w:r>
          </w:p>
          <w:p>
            <w:pPr>
              <w:pStyle w:val="Normal"/>
              <w:autoSpaceDE w:val="false"/>
              <w:ind w:left="705" w:hanging="28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"СП 47.13330.2012. Свод правил. Инженерные изыскания для строительства. Основные положения. Актуализированная редакция СНиП 11-02-96" (утв. Приказом Госстроя России от 10.12.2012 N 83/ГС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авилами устройств электроустановок» (ПУЭ, седьмое издание, 2003г.), глава 2.5 «Воздушные линии электропередачи напряжением выше 1 кВ»; </w:t>
            </w:r>
          </w:p>
        </w:tc>
      </w:tr>
      <w:tr>
        <w:trPr>
          <w:trHeight w:val="99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 Проектирование должно осуществляться с использованием передовых технологий и с учетом результатов научно-исследовательских, проектных и конструкторских работ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4. В составе рабочей документации должны быть разработаны рабочие чертежи нестандартных узлов (при их наличии).</w:t>
            </w:r>
          </w:p>
        </w:tc>
      </w:tr>
      <w:tr>
        <w:trPr>
          <w:trHeight w:val="51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5. Землеустроительная документация должна быть представлена по составу и содержанию в соответствии с законодательством Российской Федерации, нормативно-правовыми и нормативными документами, иметь необходимые согласования, экспертные заключения и решения (постановления) органов местного само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572" w:firstLine="5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начала производства СМР должно быть оформлено в установленном порядке разрешение на строительство и извещение органов Госстройнадзора о начале строительства.   </w:t>
            </w:r>
          </w:p>
        </w:tc>
      </w:tr>
      <w:tr>
        <w:trPr>
          <w:trHeight w:val="18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6. Заказчику должна быть представлена проектная документац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1 (один) экземпляре в бумажном вид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ве полные электронные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>
          <w:trHeight w:val="86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7. Технические параметры проектируемой ВОЛС должны соответствовать стандартам Взаимоувязанной сети связи России.</w:t>
            </w:r>
          </w:p>
        </w:tc>
      </w:tr>
      <w:tr>
        <w:trPr>
          <w:trHeight w:val="72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Требования по предоставлению исполнитель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 Исполнительную документацию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56-2000 «Состав исполнительной документации на законченные строительством линейные сооружения магистральных и внутризоновых ВОЛП»    М., 2001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90-2001 «Участок кабельный элементарный волоконно-оптической линии передачи. Типовая программа приемочных испытаний», М., 2002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«Руководством по техническому учету оборудования и паспортизации сооружений ГТС», М., «Связь», 1979г. </w:t>
            </w:r>
          </w:p>
        </w:tc>
      </w:tr>
      <w:tr>
        <w:trPr>
          <w:trHeight w:val="65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70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.2 Рефлектометрические измерения по каждому волокну на длинах волн 1,31 мкм и 1,55 мкм в электронном виде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 в двух направлениях и протоколы тестерных измерений на тех же длинах волн. Рефлектометрические измерения проводить с использованием паспортного показателя преломления. В случае, если установочные параметры прибора при измерениях всего элементарного кабельного участка не позволяют оценить (проанализировать) вводные муфты, то необходимо представить дополнительные измерения только вводных муфт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.</w:t>
            </w:r>
          </w:p>
        </w:tc>
      </w:tr>
      <w:tr>
        <w:trPr>
          <w:trHeight w:val="35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hanging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3 Географические координаты мест расположения всех объектов, муфт и всех телефонных колодцев, а также мест пересечения с коммуникациями, и поворотов трассы, указанные в настоящем ТЗ должны быть представлены в табличной форме. Измерения географических координат должны быть выполнены с использованием приемни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с точностью измерения не хуже 5 м.</w:t>
            </w:r>
          </w:p>
        </w:tc>
      </w:tr>
      <w:tr>
        <w:trPr>
          <w:trHeight w:val="143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 Акты на скрытые работы должны быть подписаны полномочными представителями организаций собственников пересекаемых сооружений и представителями технического надзора Заказчика.</w:t>
            </w:r>
          </w:p>
        </w:tc>
      </w:tr>
      <w:tr>
        <w:trPr>
          <w:trHeight w:val="69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5. При прокладке  трассы в грунт (собственное строительство Заказчика) выполнить исполнительную топографическую съемку объекта. (Исполнительная геодезическая съемка объекта - текстовые и графические материалы, отражающие фактическое исполнение проектных решений и фактическое положение объекта капитального строительства и его элементов в процессе строительства, определенного в проектной документации работ) и предоставить исполнительные чертежи в масштабе 1:500 в черте городских поселений, 1:2000 в черте сельских местностей. Произвести съемку путем осуществления полевых работ (съемка в натуре) и камеральных работ (изготовление исполнительных чертежей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дить в установленном порядке полученные материалы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ми, в частности, о принятии коммуникаций на учет (требования к проведению исполнительной съемки уточняются в уполномоченных органах местного самоуправления территори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ть Заказчику утвержденные в установленном законом порядке материалы исполнительной съемки,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е, в частности, о принятии коммуникаций на учет, а также информацию о геопространственном положении построенной ВОЛС в формат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ML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бо в местной системе координат – МСК соответствующего региона. </w:t>
            </w:r>
          </w:p>
        </w:tc>
      </w:tr>
      <w:tr>
        <w:trPr>
          <w:trHeight w:val="520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6. Заказчику должна быть представлена  исполнительная документация  в 2-х экземплярах в бумажном виде и две полных электронных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>
          <w:trHeight w:val="1145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Требования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честву, конкурентоспособности и экологическим параметрам продукци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 Должна быть обеспечена экологическая безопасность строительства ВОЛС в соответствии с нормативными документами.</w:t>
            </w:r>
          </w:p>
        </w:tc>
      </w:tr>
      <w:tr>
        <w:trPr>
          <w:trHeight w:val="12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4. Требования к технологии и режиму предприят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 устройств  связи – круглосуточный.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5. Экспертиза проектной документации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инженерных изысканий для строительства и проектная документация на прокладку ВОК по составу и содержанию должна соответствовать требованиям государственных стандартов, нормативно-правовых, нормативных документов в области строительства и связи, иметь все необходимые согласования, проект планировки и межевания территории</w:t>
            </w:r>
          </w:p>
        </w:tc>
      </w:tr>
      <w:tr>
        <w:trPr>
          <w:trHeight w:val="99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6. Требования к разработке природоохранных мер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84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7. Требования к режиму безопасности и гигиене труд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93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я: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1 – Исходные данные на проектирование и строительство ВОЛС.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 – Схема ввода ВОК в контейнеры пунктов переприема и базовые станции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 – Схема распределения волокон в разветвительных муфтах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4 – Схема распределения волокон в прямой муфте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 – Схема установки колодца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6 – Надписи на бирках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7 – Описание кабелей для строительства ВОЛС</w:t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1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9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ходные данные на проектирование и строительство ВОЛС в интересах Заказчика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. Проведение проектно- изыскательские работ по созданию волоконно-оптических линий связи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</w:rPr>
        <w:t>1.1 Проектно-изыскательские работы выполняются в соответствии с Договором №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______ от «____» _____________201 г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и следующими нормативными документам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1 </w:t>
      </w:r>
      <w:r>
        <w:rPr>
          <w:rFonts w:cs="Arial" w:ascii="Arial" w:hAnsi="Arial"/>
          <w:sz w:val="20"/>
          <w:szCs w:val="20"/>
        </w:rPr>
        <w:t>РД 45.120-200 «Нормы технологического проектирования. Городские и сельские телефонные сети», ЦНТИ, «Информсвязь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2 </w:t>
      </w:r>
      <w:r>
        <w:rPr>
          <w:rFonts w:cs="Arial" w:ascii="Arial" w:hAnsi="Arial"/>
          <w:sz w:val="20"/>
          <w:szCs w:val="20"/>
        </w:rPr>
        <w:t>ГОСТ Р. 21.1703-2000 «Правила выполнения рабочей документации проводных средств связи», Госстрой России, М., 2000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3 </w:t>
      </w:r>
      <w:r>
        <w:rPr>
          <w:rFonts w:eastAsia="Calibri" w:cs="Arial" w:ascii="Arial" w:hAnsi="Arial"/>
          <w:sz w:val="20"/>
          <w:szCs w:val="20"/>
          <w:lang w:eastAsia="en-US"/>
        </w:rPr>
        <w:t>СП 47.13330.2012. Свод правил. Инженерные изыскания для строительства. Основные положения. Актуализированная редакция СНиП 11-02-96 (утв. Приказом Госстроя России от 10.12.2012 N 83/ГС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4 </w:t>
      </w:r>
      <w:r>
        <w:rPr>
          <w:rFonts w:cs="Arial" w:ascii="Arial" w:hAnsi="Arial"/>
          <w:sz w:val="20"/>
          <w:szCs w:val="20"/>
        </w:rPr>
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5 </w:t>
      </w:r>
      <w:r>
        <w:rPr>
          <w:rFonts w:cs="Arial" w:ascii="Arial" w:hAnsi="Arial"/>
          <w:sz w:val="20"/>
          <w:szCs w:val="20"/>
        </w:rPr>
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6 </w:t>
      </w:r>
      <w:r>
        <w:rPr>
          <w:rFonts w:cs="Arial" w:ascii="Arial" w:hAnsi="Arial"/>
          <w:sz w:val="20"/>
          <w:szCs w:val="20"/>
        </w:rPr>
        <w:t xml:space="preserve">«Правилами устройств электроустановок» (ПУЭ, шестое издание, 1986г.), глава 2.5 «Воздушные линии электропередачи напряжением выше 1 кВ»;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7 </w:t>
      </w:r>
      <w:r>
        <w:rPr>
          <w:rFonts w:cs="Arial" w:ascii="Arial" w:hAnsi="Arial"/>
          <w:sz w:val="20"/>
          <w:szCs w:val="20"/>
        </w:rPr>
        <w:t>Техническим заданием на проектирование и строительство ЛКС ВОЛП выданным Заказчиком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1.8. </w:t>
      </w:r>
      <w:r>
        <w:rPr>
          <w:rFonts w:cs="Arial" w:ascii="Arial" w:hAnsi="Arial"/>
          <w:sz w:val="20"/>
          <w:szCs w:val="20"/>
        </w:rPr>
        <w:t>Состав разрабатываемой Подрядчиком проектной документации должен соответствовать «Положению о составе разделов проектной документации и требованиях к их содержанию» утвержденному постановлением правительства РФ от 16.02.2008 года, №87 и требованиям Технического задания. Количество экземпляров (копий) Рабочего проекта и проектной документации, передаваемых Заказчику, определяется условиями Договора (3 экз), и одна полная электронная версия на CD (Acrobat Adobe - *.pdf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Выбор земельного участ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</w:t>
      </w:r>
      <w:r>
        <w:rPr>
          <w:rFonts w:cs="Arial" w:ascii="Arial" w:hAnsi="Arial"/>
          <w:sz w:val="20"/>
          <w:szCs w:val="20"/>
        </w:rPr>
        <w:t xml:space="preserve"> Подготовка и оформление акта выбора трассы ВОЛС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1</w:t>
      </w:r>
      <w:r>
        <w:rPr>
          <w:rFonts w:cs="Arial" w:ascii="Arial" w:hAnsi="Arial"/>
          <w:sz w:val="20"/>
          <w:szCs w:val="20"/>
        </w:rPr>
        <w:t>.Акт выбора трассы должен формироваться по участкам в соответствии с административным делением территории по районам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2</w:t>
      </w:r>
      <w:r>
        <w:rPr>
          <w:rFonts w:cs="Arial" w:ascii="Arial" w:hAnsi="Arial"/>
          <w:sz w:val="20"/>
          <w:szCs w:val="20"/>
        </w:rPr>
        <w:t>. Акт выбора трассы должен состоять из текстовой части и приложений;</w:t>
      </w:r>
    </w:p>
    <w:p>
      <w:pPr>
        <w:pStyle w:val="Normal"/>
        <w:widowControl w:val="false"/>
        <w:numPr>
          <w:ilvl w:val="3"/>
          <w:numId w:val="2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овая часть Акта должна содержать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4.</w:t>
      </w:r>
      <w:r>
        <w:rPr>
          <w:rFonts w:cs="Arial" w:ascii="Arial" w:hAnsi="Arial"/>
          <w:sz w:val="20"/>
          <w:szCs w:val="20"/>
        </w:rPr>
        <w:t xml:space="preserve"> Общее описание прохождения трассы с указанием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язок трассы к автомобильным дорогам (километровым столбам) и другим постоянным ориентирам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трассы с автомобильными, железными дорогами и водными преграда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с инженерными коммуникация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полагаемых мест сближения трассы с охранными зонами инженерных коммуникаций, памятников истории и культуры и др.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арактеристики и особенностей местности (категория земель, грунтов), по которой предполагается прохождение трассы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го количества планируемых ГНБ – переходов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й протяженности трассы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5</w:t>
      </w:r>
      <w:r>
        <w:rPr>
          <w:rFonts w:cs="Arial" w:ascii="Arial" w:hAnsi="Arial"/>
          <w:sz w:val="20"/>
          <w:szCs w:val="20"/>
        </w:rPr>
        <w:t>. Обоснование планируемого прохождения трассы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направления (изгибов) трассы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firstLine="92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удаления трассы от федеральных дорог свыше 200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72" w:leader="none"/>
          <w:tab w:val="left" w:pos="1134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ойных и более пересечений протяженных коммуникаций (автомобильных, ж/д дорог и т.д.).</w:t>
      </w:r>
    </w:p>
    <w:p>
      <w:pPr>
        <w:pStyle w:val="Normal"/>
        <w:widowControl w:val="false"/>
        <w:numPr>
          <w:ilvl w:val="3"/>
          <w:numId w:val="4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Акту выбора трасс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7</w:t>
      </w:r>
      <w:r>
        <w:rPr>
          <w:rFonts w:cs="Arial" w:ascii="Arial" w:hAnsi="Arial"/>
          <w:sz w:val="20"/>
          <w:szCs w:val="20"/>
        </w:rPr>
        <w:t xml:space="preserve"> План трассы, является неотъемлемой частью Акта выбора трассы и выполняется на бумажном и электронном носителях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городный участок на картографической основе в масштабе М 1:100000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родской участок на картографической основе в масштабе М 1:10000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8.</w:t>
      </w:r>
      <w:r>
        <w:rPr>
          <w:rFonts w:cs="Arial" w:ascii="Arial" w:hAnsi="Arial"/>
          <w:sz w:val="20"/>
          <w:szCs w:val="20"/>
        </w:rPr>
        <w:t xml:space="preserve"> На плане загородн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, с указанием ее характерных точек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автомобильными и железными дорогами, с указанием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водными и другими преградами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инженерными коммуникациями и линиями электропередач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9.</w:t>
      </w:r>
      <w:r>
        <w:rPr>
          <w:rFonts w:cs="Arial" w:ascii="Arial" w:hAnsi="Arial"/>
          <w:sz w:val="20"/>
          <w:szCs w:val="20"/>
        </w:rPr>
        <w:t xml:space="preserve"> На плане городск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уществующая и планируемая кабельная канализация с привязкой к стороне дороги (улицы)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а кабельных колодцев и расстояние между ними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0.</w:t>
      </w:r>
      <w:r>
        <w:rPr>
          <w:rFonts w:cs="Arial" w:ascii="Arial" w:hAnsi="Arial"/>
          <w:sz w:val="20"/>
          <w:szCs w:val="20"/>
        </w:rPr>
        <w:t xml:space="preserve"> Ведомость характерных точек трассы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1.</w:t>
      </w:r>
      <w:r>
        <w:rPr>
          <w:rFonts w:cs="Arial" w:ascii="Arial" w:hAnsi="Arial"/>
          <w:sz w:val="20"/>
          <w:szCs w:val="20"/>
        </w:rPr>
        <w:t xml:space="preserve"> Ведомость участков трассы с указанием категории земель (грунтов)/землепользователей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2.</w:t>
      </w:r>
      <w:r>
        <w:rPr>
          <w:rFonts w:cs="Arial" w:ascii="Arial" w:hAnsi="Arial"/>
          <w:sz w:val="20"/>
          <w:szCs w:val="20"/>
        </w:rPr>
        <w:t xml:space="preserve"> Утверждение Акта выбора трассы у Заказчи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3.</w:t>
      </w:r>
      <w:r>
        <w:rPr>
          <w:rFonts w:cs="Arial" w:ascii="Arial" w:hAnsi="Arial"/>
          <w:sz w:val="20"/>
          <w:szCs w:val="20"/>
        </w:rPr>
        <w:t xml:space="preserve"> Обращение к главе администрации района (муниципального образования, республики, края, органа местного самоуправления и т.п.) с просьбой выделить участок под строительство объекта недвижимости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4 </w:t>
      </w:r>
      <w:r>
        <w:rPr>
          <w:rFonts w:cs="Arial" w:ascii="Arial" w:hAnsi="Arial"/>
          <w:sz w:val="20"/>
          <w:szCs w:val="20"/>
        </w:rPr>
        <w:t>Подготовка акта выбора участка и ситуационного плана площадки строительства (в местном отделении Земельного комитета) с указанными: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ощадью участка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значением земель (сельхозугодья, промышленности, энергетики и транспорта, поселений и т.п.)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титульных землепользователей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организаций, от которых необходимо получить технические условия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5. </w:t>
      </w:r>
      <w:r>
        <w:rPr>
          <w:rFonts w:cs="Arial" w:ascii="Arial" w:hAnsi="Arial"/>
          <w:sz w:val="20"/>
          <w:szCs w:val="20"/>
        </w:rPr>
        <w:t>Утверждение Акта выбора земельного участка под строительство трассы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1.</w:t>
      </w:r>
      <w:r>
        <w:rPr>
          <w:rFonts w:cs="Arial" w:ascii="Arial" w:hAnsi="Arial"/>
          <w:sz w:val="20"/>
          <w:szCs w:val="20"/>
        </w:rPr>
        <w:t xml:space="preserve"> Получение Технических условий от владельцев коммуникаций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2</w:t>
      </w:r>
      <w:r>
        <w:rPr>
          <w:rFonts w:cs="Arial" w:ascii="Arial" w:hAnsi="Arial"/>
          <w:sz w:val="20"/>
          <w:szCs w:val="20"/>
        </w:rPr>
        <w:t>. Согласование расположения трассы на земельном участке с: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нэпидем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жа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емельный комитет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е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итекту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итет по охране водных ресурсов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.т.п. в соответствии с перечнем, приведенным в Акте выбора земельного участка под строительство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1.2.6. </w:t>
      </w:r>
      <w:r>
        <w:rPr>
          <w:rFonts w:eastAsia="Calibri" w:cs="Arial" w:ascii="Arial" w:hAnsi="Arial"/>
          <w:sz w:val="20"/>
          <w:szCs w:val="20"/>
        </w:rPr>
        <w:t xml:space="preserve">Получение решение </w:t>
      </w:r>
      <w:r>
        <w:rPr>
          <w:rFonts w:eastAsia="Batang;바탕" w:cs="Arial" w:ascii="Arial" w:hAnsi="Arial"/>
          <w:color w:val="000000"/>
          <w:sz w:val="20"/>
          <w:szCs w:val="20"/>
          <w:lang w:eastAsia="ko-KR"/>
        </w:rPr>
        <w:t xml:space="preserve">(постановление) администраций муниципальных районов/ государственных органов исполнительной власти </w:t>
      </w:r>
      <w:r>
        <w:rPr>
          <w:rFonts w:eastAsia="Calibri" w:cs="Arial" w:ascii="Arial" w:hAnsi="Arial"/>
          <w:sz w:val="20"/>
          <w:szCs w:val="20"/>
          <w:lang w:eastAsia="en-US"/>
        </w:rPr>
        <w:t>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7. </w:t>
      </w:r>
      <w:r>
        <w:rPr>
          <w:rFonts w:cs="Arial" w:ascii="Arial" w:hAnsi="Arial"/>
          <w:sz w:val="20"/>
          <w:szCs w:val="20"/>
        </w:rPr>
        <w:t xml:space="preserve">При необходимости по требованию органов местного самоуправления, работы по межеванию земельного участка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8. </w:t>
      </w:r>
      <w:r>
        <w:rPr>
          <w:rFonts w:cs="Arial" w:ascii="Arial" w:hAnsi="Arial"/>
          <w:sz w:val="20"/>
          <w:szCs w:val="20"/>
        </w:rPr>
        <w:t>Получение кадастрового плана земельного участка (для заключения договора аренды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9. </w:t>
      </w:r>
      <w:r>
        <w:rPr>
          <w:rFonts w:cs="Arial" w:ascii="Arial" w:hAnsi="Arial"/>
          <w:sz w:val="20"/>
          <w:szCs w:val="20"/>
        </w:rPr>
        <w:t>Подготовка и заключение договоров аренды/субаренды/сервитута на период строительства по согласованной с Заказчиком форме для строительства ВОЛС с собственниками сооружений, зданий, помещений и землевладельцами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лата потрав, убытков землепользователям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10. </w:t>
      </w:r>
      <w:r>
        <w:rPr>
          <w:rFonts w:cs="Arial" w:ascii="Arial" w:hAnsi="Arial"/>
          <w:sz w:val="20"/>
          <w:szCs w:val="20"/>
        </w:rPr>
        <w:t>Работы по осуществлению исполнительной геодезической съемки трассы. – после строительств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Инженерные изыскания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1.</w:t>
      </w:r>
      <w:r>
        <w:rPr>
          <w:rFonts w:cs="Arial" w:ascii="Arial" w:hAnsi="Arial"/>
          <w:sz w:val="20"/>
          <w:szCs w:val="20"/>
        </w:rPr>
        <w:t xml:space="preserve"> Геодезические работ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1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2000 по незастроенной территор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2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: 1:1000 – сельские населенные пункты без подземных коммуникаций, 1:500 – городские участки (застроенная территор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3. 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500 на переходах через реки, овраги, автодороги, железные дороги, с составлением продольных профилей переходов (в том числе методом ГНБ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4. </w:t>
      </w:r>
      <w:r>
        <w:rPr>
          <w:rFonts w:cs="Arial" w:ascii="Arial" w:hAnsi="Arial"/>
          <w:sz w:val="20"/>
          <w:szCs w:val="20"/>
        </w:rPr>
        <w:t>Инженерно-геодезические изыскания подземных коммуникаций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2.</w:t>
      </w:r>
      <w:r>
        <w:rPr>
          <w:rFonts w:cs="Arial" w:ascii="Arial" w:hAnsi="Arial"/>
          <w:sz w:val="20"/>
          <w:szCs w:val="20"/>
        </w:rPr>
        <w:t xml:space="preserve"> Ге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1. </w:t>
      </w:r>
      <w:r>
        <w:rPr>
          <w:rFonts w:cs="Arial" w:ascii="Arial" w:hAnsi="Arial"/>
          <w:sz w:val="20"/>
          <w:szCs w:val="20"/>
        </w:rPr>
        <w:t>Инженерно-геологическая рекогносцировка трасс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2. </w:t>
      </w:r>
      <w:r>
        <w:rPr>
          <w:rFonts w:cs="Arial" w:ascii="Arial" w:hAnsi="Arial"/>
          <w:sz w:val="20"/>
          <w:szCs w:val="20"/>
        </w:rPr>
        <w:t>Выявление участков с неблагоприятными инженерно – геологическими услов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3</w:t>
      </w:r>
      <w:r>
        <w:rPr>
          <w:rFonts w:cs="Arial" w:ascii="Arial" w:hAnsi="Arial"/>
          <w:sz w:val="20"/>
          <w:szCs w:val="20"/>
        </w:rPr>
        <w:t>. Определение наличия грунтовых вод и их уровня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4</w:t>
      </w:r>
      <w:r>
        <w:rPr>
          <w:rFonts w:cs="Arial" w:ascii="Arial" w:hAnsi="Arial"/>
          <w:sz w:val="20"/>
          <w:szCs w:val="20"/>
        </w:rPr>
        <w:t>. Глубинное механическое бурение на глубину до 15 метров для переходов, выполняемых методом ГНБ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5</w:t>
      </w:r>
      <w:r>
        <w:rPr>
          <w:rFonts w:cs="Arial" w:ascii="Arial" w:hAnsi="Arial"/>
          <w:sz w:val="20"/>
          <w:szCs w:val="20"/>
        </w:rPr>
        <w:t>. Гидр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6</w:t>
      </w:r>
      <w:r>
        <w:rPr>
          <w:rFonts w:cs="Arial" w:ascii="Arial" w:hAnsi="Arial"/>
          <w:sz w:val="20"/>
          <w:szCs w:val="20"/>
        </w:rPr>
        <w:t>. Обследование рек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7</w:t>
      </w:r>
      <w:r>
        <w:rPr>
          <w:rFonts w:cs="Arial" w:ascii="Arial" w:hAnsi="Arial"/>
          <w:sz w:val="20"/>
          <w:szCs w:val="20"/>
        </w:rPr>
        <w:t>. Устройство промерного створа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8</w:t>
      </w:r>
      <w:r>
        <w:rPr>
          <w:rFonts w:cs="Arial" w:ascii="Arial" w:hAnsi="Arial"/>
          <w:sz w:val="20"/>
          <w:szCs w:val="20"/>
        </w:rPr>
        <w:t>. Промеры глубин рек.</w:t>
        <w:tab/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 </w:t>
      </w:r>
      <w:r>
        <w:rPr>
          <w:rFonts w:cs="Arial" w:ascii="Arial" w:hAnsi="Arial"/>
          <w:sz w:val="20"/>
          <w:szCs w:val="20"/>
        </w:rPr>
        <w:t>Уточнение или нанесение подземных коммуникаций других владельцев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3.1</w:t>
      </w:r>
      <w:r>
        <w:rPr>
          <w:rFonts w:cs="Arial" w:ascii="Arial" w:hAnsi="Arial"/>
          <w:sz w:val="20"/>
          <w:szCs w:val="20"/>
        </w:rPr>
        <w:t>. Подтверждение правильности их нанесения на топосъемку эксплуатирующих организац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2. </w:t>
      </w:r>
      <w:r>
        <w:rPr>
          <w:rFonts w:cs="Arial" w:ascii="Arial" w:hAnsi="Arial"/>
          <w:sz w:val="20"/>
          <w:szCs w:val="20"/>
        </w:rPr>
        <w:t>Уточнение по результатам инженерных изысканий трассы кабельной канализации, нанесение их на топосъемку с привязкой постоянным ориентира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3. </w:t>
      </w:r>
      <w:r>
        <w:rPr>
          <w:rFonts w:cs="Arial" w:ascii="Arial" w:hAnsi="Arial"/>
          <w:sz w:val="20"/>
          <w:szCs w:val="20"/>
        </w:rPr>
        <w:t>Детальное уточнение трассы в населенных пунктах, стесненных условиях, на пересечении ее с оврагами, реками, автодорогами, железными дорогами, а также других сложных местах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4. </w:t>
      </w:r>
      <w:r>
        <w:rPr>
          <w:rFonts w:cs="Arial" w:ascii="Arial" w:hAnsi="Arial"/>
          <w:sz w:val="20"/>
          <w:szCs w:val="20"/>
        </w:rPr>
        <w:t>Определение способа производства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5. </w:t>
      </w:r>
      <w:r>
        <w:rPr>
          <w:rFonts w:cs="Arial" w:ascii="Arial" w:hAnsi="Arial"/>
          <w:sz w:val="20"/>
          <w:szCs w:val="20"/>
        </w:rPr>
        <w:t>Определение мероприятий по защите кабеля от размыва; механических повреждений, от ударов молнии, от влияния ЛЭП и т.д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6 </w:t>
      </w:r>
      <w:r>
        <w:rPr>
          <w:rFonts w:cs="Arial" w:ascii="Arial" w:hAnsi="Arial"/>
          <w:sz w:val="20"/>
          <w:szCs w:val="20"/>
        </w:rPr>
        <w:t>Определение участков вырубки леса, расчистки кустарника и дополнительных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7 </w:t>
      </w:r>
      <w:r>
        <w:rPr>
          <w:rFonts w:cs="Arial" w:ascii="Arial" w:hAnsi="Arial"/>
          <w:sz w:val="20"/>
          <w:szCs w:val="20"/>
        </w:rPr>
        <w:t>Согласование трассы кабеля с эксплуатационными подразделен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8. </w:t>
      </w:r>
      <w:r>
        <w:rPr>
          <w:rFonts w:cs="Arial" w:ascii="Arial" w:hAnsi="Arial"/>
          <w:sz w:val="20"/>
          <w:szCs w:val="20"/>
        </w:rPr>
        <w:t>Сбор фиксационных материалов по загрузке существующей кабельной канализации. При необходимости обследование существующей канализ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9. </w:t>
      </w:r>
      <w:r>
        <w:rPr>
          <w:rFonts w:cs="Arial" w:ascii="Arial" w:hAnsi="Arial"/>
          <w:sz w:val="20"/>
          <w:szCs w:val="20"/>
        </w:rPr>
        <w:t>Обследование помещений ввода кабеля в существующих технических помещениях (зданиях, БС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 Проведение проект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Разработка проектной и рабочей документации (рабочего проекта) в соответствии с действующими Нормативными документами, рекомендациями и государственными стандартами Российской Федерации (РФ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Согласование проектной и рабочей документации со сторонними организациями (в тех случаях, когда это указано в технических условиях, в акте выбора земельного участка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Разработка ситуационных планов трассы прокладки ВОЛС на загородных и городских участках отдельно с указанием мест пересечения рек, дорог и т.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 Приложение к СЭЗ по рабочему проекту (санитарный паспорт). Документ разрабатывается в соответствии с требованиями действующих на территории субъекта федерации санитарно-эпидемиологических норм и правил. Наименование документа, его форма и структура определяются по согласованию с Территориальным управлением Роспотребнадзо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Сдача проектной документации на государственную/негосударственную и получение положительных заключений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 Перечень предоставляемых документо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ядчик предоставляет материалы инженерных изысканий, проект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 </w:t>
      </w:r>
      <w:r>
        <w:rPr>
          <w:rFonts w:cs="Arial" w:ascii="Arial" w:hAnsi="Arial"/>
          <w:sz w:val="20"/>
          <w:szCs w:val="20"/>
        </w:rPr>
        <w:t>Документы, утверждаемые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1. </w:t>
      </w:r>
      <w:r>
        <w:rPr>
          <w:rFonts w:cs="Arial" w:ascii="Arial" w:hAnsi="Arial"/>
          <w:sz w:val="20"/>
          <w:szCs w:val="20"/>
        </w:rPr>
        <w:t>План-график проведения инженерных изысканий и обследован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2. </w:t>
      </w:r>
      <w:r>
        <w:rPr>
          <w:rFonts w:cs="Arial" w:ascii="Arial" w:hAnsi="Arial"/>
          <w:sz w:val="20"/>
          <w:szCs w:val="20"/>
        </w:rPr>
        <w:t>Акт выбора трассы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3. </w:t>
      </w:r>
      <w:r>
        <w:rPr>
          <w:rFonts w:cs="Arial" w:ascii="Arial" w:hAnsi="Arial"/>
          <w:sz w:val="20"/>
          <w:szCs w:val="20"/>
        </w:rPr>
        <w:t>План прохождения кабеля по земле, относящейся к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4. </w:t>
      </w:r>
      <w:r>
        <w:rPr>
          <w:rFonts w:cs="Arial" w:ascii="Arial" w:hAnsi="Arial"/>
          <w:sz w:val="20"/>
          <w:szCs w:val="20"/>
        </w:rPr>
        <w:t>План размещения ODF на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5. </w:t>
      </w:r>
      <w:r>
        <w:rPr>
          <w:rFonts w:cs="Arial" w:ascii="Arial" w:hAnsi="Arial"/>
          <w:sz w:val="20"/>
          <w:szCs w:val="20"/>
        </w:rPr>
        <w:t>Ввод кабеля в бокс-контейнер (здание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7. </w:t>
      </w:r>
      <w:r>
        <w:rPr>
          <w:rFonts w:cs="Arial" w:ascii="Arial" w:hAnsi="Arial"/>
          <w:sz w:val="20"/>
          <w:szCs w:val="20"/>
        </w:rPr>
        <w:t>Рабочие чертежи нестандартных уз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 </w:t>
      </w:r>
      <w:r>
        <w:rPr>
          <w:rFonts w:cs="Arial" w:ascii="Arial" w:hAnsi="Arial"/>
          <w:sz w:val="20"/>
          <w:szCs w:val="20"/>
        </w:rPr>
        <w:t>Документы и материалы землеустроительных дел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. </w:t>
      </w:r>
      <w:r>
        <w:rPr>
          <w:rFonts w:cs="Arial" w:ascii="Arial" w:hAnsi="Arial"/>
          <w:sz w:val="20"/>
          <w:szCs w:val="20"/>
        </w:rPr>
        <w:t>Пояснительная записка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2. </w:t>
      </w:r>
      <w:r>
        <w:rPr>
          <w:rFonts w:cs="Arial" w:ascii="Arial" w:hAnsi="Arial"/>
          <w:sz w:val="20"/>
          <w:szCs w:val="20"/>
        </w:rPr>
        <w:t>Задание на выполнение работ, согласованное с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3. </w:t>
      </w:r>
      <w:r>
        <w:rPr>
          <w:rFonts w:cs="Arial" w:ascii="Arial" w:hAnsi="Arial"/>
          <w:sz w:val="20"/>
          <w:szCs w:val="20"/>
        </w:rPr>
        <w:t>Заявка на рассмотрение возможности проведения проектирования и работ на имя главы администр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4. </w:t>
      </w:r>
      <w:r>
        <w:rPr>
          <w:rFonts w:cs="Arial" w:ascii="Arial" w:hAnsi="Arial"/>
          <w:sz w:val="20"/>
          <w:szCs w:val="20"/>
        </w:rPr>
        <w:t>Вычисление площаде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5. </w:t>
      </w:r>
      <w:r>
        <w:rPr>
          <w:rFonts w:cs="Arial" w:ascii="Arial" w:hAnsi="Arial"/>
          <w:sz w:val="20"/>
          <w:szCs w:val="20"/>
        </w:rPr>
        <w:t>Решение комиссии органов местного самоуправления о согласии на предоставление земельного участка в аренду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6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е ре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постановление) администраций муниципальных районов/ государственных органов исполнительной власти о предварительном согласовании предоставления земельного участка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7. </w:t>
      </w:r>
      <w:r>
        <w:rPr>
          <w:rFonts w:cs="Arial" w:ascii="Arial" w:hAnsi="Arial"/>
          <w:sz w:val="20"/>
          <w:szCs w:val="20"/>
        </w:rPr>
        <w:t>Согласованные областным (краевым, республиканским) управлением архитектуры и градостроительства и головной территориальной проектной организацией по градостроительству материалы предварительной градостроительной проработки, включающие в себя: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туационный план М 1:100000 с границами земельного участка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арианты размещения ВОЛС на схеме М 1:10000;     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8. </w:t>
      </w:r>
      <w:r>
        <w:rPr>
          <w:rFonts w:cs="Arial" w:ascii="Arial" w:hAnsi="Arial"/>
          <w:sz w:val="20"/>
          <w:szCs w:val="20"/>
        </w:rPr>
        <w:t>Постановление Главы районной администрации об утверждении акта выбора земельного участка и разрешение на проектно-изыскательские работы для строительства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9. </w:t>
      </w:r>
      <w:r>
        <w:rPr>
          <w:rFonts w:cs="Arial" w:ascii="Arial" w:hAnsi="Arial"/>
          <w:sz w:val="20"/>
          <w:szCs w:val="20"/>
        </w:rPr>
        <w:t>Решение Главы субъекта Российской Федерации об изменении целевого назначения земельного участка (в случае фактического изменения целевого назначен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10.</w:t>
      </w:r>
      <w:r>
        <w:rPr>
          <w:rFonts w:cs="Arial" w:ascii="Arial" w:hAnsi="Arial"/>
          <w:sz w:val="20"/>
          <w:szCs w:val="20"/>
        </w:rPr>
        <w:t xml:space="preserve"> Акты определения убытков с/х производства и расчеты убытков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1. </w:t>
      </w:r>
      <w:r>
        <w:rPr>
          <w:rFonts w:cs="Arial" w:ascii="Arial" w:hAnsi="Arial"/>
          <w:sz w:val="20"/>
          <w:szCs w:val="20"/>
        </w:rPr>
        <w:t>Акты определения потерь с/х производства и расчеты определения потерь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3. </w:t>
      </w:r>
      <w:r>
        <w:rPr>
          <w:rFonts w:cs="Arial" w:ascii="Arial" w:hAnsi="Arial"/>
          <w:sz w:val="20"/>
          <w:szCs w:val="20"/>
        </w:rPr>
        <w:t xml:space="preserve">Кадастровый план земельного участка по трассе прокладки кабеля.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2.14. </w:t>
      </w:r>
      <w:r>
        <w:rPr>
          <w:rFonts w:cs="Arial" w:ascii="Arial" w:hAnsi="Arial"/>
          <w:sz w:val="20"/>
          <w:szCs w:val="20"/>
        </w:rPr>
        <w:t xml:space="preserve">Договор аренды (услуг)/субаренды/сервитута для строительства ВОЛС на земле по типовой форме Заказчика или по форме, согласованной с Заказчиком.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5. </w:t>
      </w:r>
      <w:r>
        <w:rPr>
          <w:rFonts w:cs="Arial" w:ascii="Arial" w:hAnsi="Arial"/>
          <w:sz w:val="20"/>
          <w:szCs w:val="20"/>
        </w:rPr>
        <w:t>Документы подтверждающие права собственности на земельные участк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 </w:t>
      </w:r>
      <w:r>
        <w:rPr>
          <w:rFonts w:cs="Arial" w:ascii="Arial" w:hAnsi="Arial"/>
          <w:sz w:val="20"/>
          <w:szCs w:val="20"/>
        </w:rPr>
        <w:t>Проектная документация - состав и содержание проекта в соответствии с постановлением Правительства Российской Федерации от 16 февраля 2008г. №87, в том числ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. </w:t>
      </w:r>
      <w:r>
        <w:rPr>
          <w:rFonts w:cs="Arial" w:ascii="Arial" w:hAnsi="Arial"/>
          <w:sz w:val="20"/>
          <w:szCs w:val="20"/>
        </w:rPr>
        <w:t>Общие данные о линии связ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2. </w:t>
      </w:r>
      <w:r>
        <w:rPr>
          <w:rFonts w:cs="Arial" w:ascii="Arial" w:hAnsi="Arial"/>
          <w:sz w:val="20"/>
          <w:szCs w:val="20"/>
        </w:rPr>
        <w:t>Ситуационный план трассы линии связи с указанием типа и трассы линии передачи, длинны участка трассы, типа кабеля, границ и наименований административных делений, пересечений с реками, оврагами, трубопроводами, существующими кабелями, железными дорогами, автомагистрал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3. </w:t>
      </w:r>
      <w:r>
        <w:rPr>
          <w:rFonts w:cs="Arial" w:ascii="Arial" w:hAnsi="Arial"/>
          <w:sz w:val="20"/>
          <w:szCs w:val="20"/>
        </w:rPr>
        <w:t>План трассы кабельной линии связи с указанием марки кабеля и троса, пикетов, наименований землевладельцев и землепользователей, профилей переходов через преграды, НРП, пересечений с другими кабелями и подземными коммуникаци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4. </w:t>
      </w:r>
      <w:r>
        <w:rPr>
          <w:rFonts w:cs="Arial" w:ascii="Arial" w:hAnsi="Arial"/>
          <w:sz w:val="20"/>
          <w:szCs w:val="20"/>
        </w:rPr>
        <w:t>План трассы воздушной линии связи с указанием размеров до постоянных местных ориентиров, марки кабеля и троса, опор, их высот и профилей, пикет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5. </w:t>
      </w:r>
      <w:r>
        <w:rPr>
          <w:rFonts w:cs="Arial" w:ascii="Arial" w:hAnsi="Arial"/>
          <w:sz w:val="20"/>
          <w:szCs w:val="20"/>
        </w:rPr>
        <w:t>План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6. </w:t>
      </w:r>
      <w:r>
        <w:rPr>
          <w:rFonts w:cs="Arial" w:ascii="Arial" w:hAnsi="Arial"/>
          <w:sz w:val="20"/>
          <w:szCs w:val="20"/>
        </w:rPr>
        <w:t>Продольный профиль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7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транспортные и другие сооружения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8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несудоходные водные преграды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9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судоходные реки и водохранилища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0. </w:t>
      </w:r>
      <w:r>
        <w:rPr>
          <w:rFonts w:cs="Arial" w:ascii="Arial" w:hAnsi="Arial"/>
          <w:sz w:val="20"/>
          <w:szCs w:val="20"/>
        </w:rPr>
        <w:t>Планы площадок регенерационных или усилительных пунктов (РП, УП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1. </w:t>
      </w:r>
      <w:r>
        <w:rPr>
          <w:rFonts w:cs="Arial" w:ascii="Arial" w:hAnsi="Arial"/>
          <w:sz w:val="20"/>
          <w:szCs w:val="20"/>
        </w:rPr>
        <w:t>Планы расположения линий связи на объектах проводной связи с указанием трасс кабелей, муфт, оконечных устройств, марки кабеле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2. </w:t>
      </w:r>
      <w:r>
        <w:rPr>
          <w:rFonts w:cs="Arial" w:ascii="Arial" w:hAnsi="Arial"/>
          <w:sz w:val="20"/>
          <w:szCs w:val="20"/>
        </w:rPr>
        <w:t>Схемы расположения кабелей связи в коллекторах с указанием марки кабеля, пикетов, наименований улиц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3. </w:t>
      </w:r>
      <w:r>
        <w:rPr>
          <w:rFonts w:cs="Arial" w:ascii="Arial" w:hAnsi="Arial"/>
          <w:sz w:val="20"/>
          <w:szCs w:val="20"/>
        </w:rPr>
        <w:t>Схемы расположения кабелей связи в кабельной канализации с указанием марки кабеля, номеров колодцев, расстояний между колодцами, числа каналов, номера канала в котором прокладывается кабель, муфт, оконечных устройств, наименований улиц, колодцев для размещения РП (УП), расстояний между ними и их адрес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4. </w:t>
      </w:r>
      <w:r>
        <w:rPr>
          <w:rFonts w:cs="Arial" w:ascii="Arial" w:hAnsi="Arial"/>
          <w:sz w:val="20"/>
          <w:szCs w:val="20"/>
        </w:rPr>
        <w:t>Оригиналы выданных Технических условий от сторонних организаций;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3.15. </w:t>
      </w:r>
      <w:r>
        <w:rPr>
          <w:rFonts w:cs="Arial" w:ascii="Arial" w:hAnsi="Arial"/>
          <w:sz w:val="20"/>
          <w:szCs w:val="20"/>
        </w:rPr>
        <w:t>Спецификации применяемых изделий и материал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Перечень и объем строительно-монтажных работ (сметная документация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Лист согласовани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7. </w:t>
      </w:r>
      <w:r>
        <w:rPr>
          <w:rFonts w:cs="Arial" w:ascii="Arial" w:hAnsi="Arial"/>
          <w:sz w:val="20"/>
          <w:szCs w:val="20"/>
        </w:rPr>
        <w:t>Необходимые экспертные заключения по проектным решениям;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должен предоставить всю необходимую документацию, которая на момент подписания акта выполненных работ между Подрядчиком и Заказчиком позволила бы Заказчику начать строительство спроектированной ВОЛС, и после окончания строительства позволила бы оформить линию связи как объект недвижимост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Проведение строительно-монтажных работ по созданию волоконно-оптической линии связи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еречень выполняемых работ, оказываемых услуг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 </w:t>
      </w:r>
      <w:r>
        <w:rPr>
          <w:rFonts w:cs="Arial" w:ascii="Arial" w:hAnsi="Arial"/>
          <w:sz w:val="20"/>
          <w:szCs w:val="20"/>
        </w:rPr>
        <w:t>Разрешение на строительство Объект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1 </w:t>
      </w:r>
      <w:r>
        <w:rPr>
          <w:rFonts w:cs="Arial" w:ascii="Arial" w:hAnsi="Arial"/>
          <w:sz w:val="20"/>
          <w:szCs w:val="20"/>
        </w:rPr>
        <w:t>Извещение Госстройнадзора о начале строительс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. </w:t>
      </w:r>
      <w:r>
        <w:rPr>
          <w:rFonts w:cs="Arial" w:ascii="Arial" w:hAnsi="Arial"/>
          <w:sz w:val="20"/>
          <w:szCs w:val="20"/>
        </w:rPr>
        <w:t>Строительно-монтажные работы ВОЛС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3. </w:t>
      </w:r>
      <w:r>
        <w:rPr>
          <w:rFonts w:cs="Arial" w:ascii="Arial" w:hAnsi="Arial"/>
          <w:sz w:val="20"/>
          <w:szCs w:val="20"/>
        </w:rPr>
        <w:t>Строительно-монтажные работы нов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4. </w:t>
      </w:r>
      <w:r>
        <w:rPr>
          <w:rFonts w:cs="Arial" w:ascii="Arial" w:hAnsi="Arial"/>
          <w:sz w:val="20"/>
          <w:szCs w:val="20"/>
        </w:rPr>
        <w:t>Докладка N количества каналов к существующей кабельной канализации с реконструкцией телефонных колодце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5. </w:t>
      </w:r>
      <w:r>
        <w:rPr>
          <w:rFonts w:cs="Arial" w:ascii="Arial" w:hAnsi="Arial"/>
          <w:sz w:val="20"/>
          <w:szCs w:val="20"/>
        </w:rPr>
        <w:t>Восстановление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6. </w:t>
      </w:r>
      <w:r>
        <w:rPr>
          <w:rFonts w:cs="Arial" w:ascii="Arial" w:hAnsi="Arial"/>
          <w:sz w:val="20"/>
          <w:szCs w:val="20"/>
        </w:rPr>
        <w:t>Прокладка кабеля по опорам ЛЭП, городской инфраструктур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7. </w:t>
      </w:r>
      <w:r>
        <w:rPr>
          <w:rFonts w:cs="Arial" w:ascii="Arial" w:hAnsi="Arial"/>
          <w:sz w:val="20"/>
          <w:szCs w:val="20"/>
        </w:rPr>
        <w:t>Прокладка кабеля в грунт в защитной полиэтиленовой трубке (ЗПТ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8. </w:t>
      </w:r>
      <w:r>
        <w:rPr>
          <w:rFonts w:cs="Arial" w:ascii="Arial" w:hAnsi="Arial"/>
          <w:sz w:val="20"/>
          <w:szCs w:val="20"/>
        </w:rPr>
        <w:t>Прокладка кабеля в грунт без ЗП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9. </w:t>
      </w:r>
      <w:r>
        <w:rPr>
          <w:rFonts w:cs="Arial" w:ascii="Arial" w:hAnsi="Arial"/>
          <w:sz w:val="20"/>
          <w:szCs w:val="20"/>
        </w:rPr>
        <w:t>Прокладка кабеля в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0. </w:t>
      </w:r>
      <w:r>
        <w:rPr>
          <w:rFonts w:cs="Arial" w:ascii="Arial" w:hAnsi="Arial"/>
          <w:sz w:val="20"/>
          <w:szCs w:val="20"/>
        </w:rPr>
        <w:t>Строительство переходов методом горизонтально-направленного бурения (ГНБ) через ж/д, дороги, а/м трассы нефтепроводы и др. препят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1. </w:t>
      </w:r>
      <w:r>
        <w:rPr>
          <w:rFonts w:cs="Arial" w:ascii="Arial" w:hAnsi="Arial"/>
          <w:sz w:val="20"/>
          <w:szCs w:val="20"/>
        </w:rPr>
        <w:t>При прокладке кабеля в грунт осуществлять установку колодцев (типа ККС) – в месте монтажа разветвительной муф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2. </w:t>
      </w:r>
      <w:r>
        <w:rPr>
          <w:rFonts w:cs="Arial" w:ascii="Arial" w:hAnsi="Arial"/>
          <w:sz w:val="20"/>
          <w:szCs w:val="20"/>
        </w:rPr>
        <w:t>Восстановление асфальтобетонного покрытия, газонов и пр.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3. </w:t>
      </w:r>
      <w:r>
        <w:rPr>
          <w:rFonts w:cs="Arial" w:ascii="Arial" w:hAnsi="Arial"/>
          <w:sz w:val="20"/>
          <w:szCs w:val="20"/>
        </w:rPr>
        <w:t>Установка телефонных колодцев кабельной связи (ККС-1 – ККС-5), специальных колодцев кабельной связи (ККСС-1 и ККСС-2) и станционные колодц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4. </w:t>
      </w:r>
      <w:r>
        <w:rPr>
          <w:rFonts w:cs="Arial" w:ascii="Arial" w:hAnsi="Arial"/>
          <w:sz w:val="20"/>
          <w:szCs w:val="20"/>
        </w:rPr>
        <w:t xml:space="preserve">Оборудование телефонных колодцев металлоконструкциями для крепления муфт и запасов кабел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5. </w:t>
      </w:r>
      <w:r>
        <w:rPr>
          <w:rFonts w:cs="Arial" w:ascii="Arial" w:hAnsi="Arial"/>
          <w:sz w:val="20"/>
          <w:szCs w:val="20"/>
        </w:rPr>
        <w:t>Прокладка сигнальной ленты с маркировкой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6. </w:t>
      </w:r>
      <w:r>
        <w:rPr>
          <w:rFonts w:cs="Arial" w:ascii="Arial" w:hAnsi="Arial"/>
          <w:sz w:val="20"/>
          <w:szCs w:val="20"/>
        </w:rPr>
        <w:t>Установка электронных маркеров в местах установки оптических муфт, на поворотах ВОК, в местах пересечений кабеля с коммуникациями, а также на прямых участках трассы через 300-400 мет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7. </w:t>
      </w:r>
      <w:r>
        <w:rPr>
          <w:rFonts w:cs="Arial" w:ascii="Arial" w:hAnsi="Arial"/>
          <w:sz w:val="20"/>
          <w:szCs w:val="20"/>
        </w:rPr>
        <w:t>В местах, предусмотренных проектом, установка контрольно-измерительного пункта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8. </w:t>
      </w:r>
      <w:r>
        <w:rPr>
          <w:rFonts w:cs="Arial" w:ascii="Arial" w:hAnsi="Arial"/>
          <w:sz w:val="20"/>
          <w:szCs w:val="20"/>
        </w:rPr>
        <w:t>Измерение географических координат муфт, мест пересечения с коммуникациями и поворотов трассы с использованием приемников GPS с точностью измерения не хуже 5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9. </w:t>
      </w:r>
      <w:r>
        <w:rPr>
          <w:rFonts w:cs="Arial" w:ascii="Arial" w:hAnsi="Arial"/>
          <w:sz w:val="20"/>
          <w:szCs w:val="20"/>
        </w:rPr>
        <w:t>Установку замерных столбиков (2,20м) (замерные столбики должны иметь следующий окрас: белый низ, красный верх и черная полоса шириной 10см, отступив на 5-10см от красной шапки) для обозначения трассы по всей длине согласно действующим Нормативным документа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0. </w:t>
      </w:r>
      <w:r>
        <w:rPr>
          <w:rFonts w:cs="Arial" w:ascii="Arial" w:hAnsi="Arial"/>
          <w:sz w:val="20"/>
          <w:szCs w:val="20"/>
        </w:rPr>
        <w:t>Ввод ОК в здания/контейнеры объек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1. </w:t>
      </w:r>
      <w:r>
        <w:rPr>
          <w:rFonts w:cs="Arial" w:ascii="Arial" w:hAnsi="Arial"/>
          <w:sz w:val="20"/>
          <w:szCs w:val="20"/>
        </w:rPr>
        <w:t>Осуществлять ввод ОК здания/контейнеры объектов в разных каналах с использованием  двух кабельных ввод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2. </w:t>
      </w:r>
      <w:r>
        <w:rPr>
          <w:rFonts w:cs="Arial" w:ascii="Arial" w:hAnsi="Arial"/>
          <w:sz w:val="20"/>
          <w:szCs w:val="20"/>
        </w:rPr>
        <w:t>Монтаж ODF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3. </w:t>
      </w:r>
      <w:r>
        <w:rPr>
          <w:rFonts w:cs="Arial" w:ascii="Arial" w:hAnsi="Arial"/>
          <w:sz w:val="20"/>
          <w:szCs w:val="20"/>
        </w:rPr>
        <w:t>Установка нумерационных колец (бирок) возле смонтированных муфт и оконеч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4. </w:t>
      </w:r>
      <w:r>
        <w:rPr>
          <w:rFonts w:cs="Arial" w:ascii="Arial" w:hAnsi="Arial"/>
          <w:sz w:val="20"/>
          <w:szCs w:val="20"/>
        </w:rPr>
        <w:t>Защита оптического кабеля от механических повреждений металлорукавом или стальными трубами при прокладке по стенам подвала, чердака, по крышам (исключая подвес) здан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5. </w:t>
      </w:r>
      <w:r>
        <w:rPr>
          <w:rFonts w:cs="Arial" w:ascii="Arial" w:hAnsi="Arial"/>
          <w:sz w:val="20"/>
          <w:szCs w:val="20"/>
        </w:rPr>
        <w:t>Регулярное предоставление отчетности о ходе выполнения строительно-монтажн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6. </w:t>
      </w:r>
      <w:r>
        <w:rPr>
          <w:rFonts w:cs="Arial" w:ascii="Arial" w:hAnsi="Arial"/>
          <w:sz w:val="20"/>
          <w:szCs w:val="20"/>
        </w:rPr>
        <w:t>Участие в Рабочей и Приемочной комиссия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7. </w:t>
      </w:r>
      <w:r>
        <w:rPr>
          <w:rFonts w:cs="Arial" w:ascii="Arial" w:hAnsi="Arial"/>
          <w:sz w:val="20"/>
          <w:szCs w:val="20"/>
        </w:rPr>
        <w:t>Устранение за свой счет замечаний, определенных при проведении Рабочей и Приемочной комисс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8. </w:t>
      </w:r>
      <w:r>
        <w:rPr>
          <w:rFonts w:cs="Arial" w:ascii="Arial" w:hAnsi="Arial"/>
          <w:sz w:val="20"/>
          <w:szCs w:val="20"/>
        </w:rPr>
        <w:t>Получение заключение Гостройнадзора о соответствии построенного объекта техническим регламентам и проект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9. </w:t>
      </w:r>
      <w:r>
        <w:rPr>
          <w:rFonts w:cs="Arial" w:ascii="Arial" w:hAnsi="Arial"/>
          <w:sz w:val="20"/>
          <w:szCs w:val="20"/>
        </w:rPr>
        <w:t>Получение разрешения на эксплуатацию Объекта от органов, выдавших разрешение на строительство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30. </w:t>
      </w:r>
      <w:r>
        <w:rPr>
          <w:rFonts w:cs="Arial" w:ascii="Arial" w:hAnsi="Arial"/>
          <w:sz w:val="20"/>
          <w:szCs w:val="20"/>
        </w:rPr>
        <w:t>Получение справки о постановке на учет ЛКС в органах архитекту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1.31. Выполнение исполнительной геодезической съемки построенного сооружения и оформление материалов съемки, а также информацию о геопространственном положении построенной ВОЛС в формате </w:t>
      </w:r>
      <w:r>
        <w:rPr>
          <w:rFonts w:cs="Arial" w:ascii="Arial" w:hAnsi="Arial"/>
          <w:sz w:val="20"/>
          <w:szCs w:val="20"/>
          <w:lang w:val="en-US"/>
        </w:rPr>
        <w:t>KML</w:t>
      </w:r>
      <w:r>
        <w:rPr>
          <w:rFonts w:cs="Arial" w:ascii="Arial" w:hAnsi="Arial"/>
          <w:sz w:val="20"/>
          <w:szCs w:val="20"/>
        </w:rPr>
        <w:t xml:space="preserve"> либо в местной системе координат – МСК соответствующего региона;</w:t>
        <w:b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Перечень предоставляемых документ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предоставляет Исполнитель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 В случае, если Заказчик не предъявил требований к содержанию Исполнительной документации, Подрядчик обязан руководствоваться  РД.45.190.2001, РД 45-156.2000 и предоставить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Паспорт трассы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. </w:t>
      </w:r>
      <w:r>
        <w:rPr>
          <w:rFonts w:cs="Arial" w:ascii="Arial" w:hAnsi="Arial"/>
          <w:sz w:val="20"/>
          <w:szCs w:val="20"/>
        </w:rPr>
        <w:t>Оформление ордеров на производство земляных работ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2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3. </w:t>
      </w:r>
      <w:r>
        <w:rPr>
          <w:rFonts w:cs="Arial" w:ascii="Arial" w:hAnsi="Arial"/>
          <w:sz w:val="20"/>
          <w:szCs w:val="20"/>
        </w:rPr>
        <w:t xml:space="preserve">Титульный лист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4. </w:t>
      </w:r>
      <w:r>
        <w:rPr>
          <w:rFonts w:cs="Arial" w:ascii="Arial" w:hAnsi="Arial"/>
          <w:sz w:val="20"/>
          <w:szCs w:val="20"/>
        </w:rPr>
        <w:t xml:space="preserve">Скелетная схема ВОЛП и основные данные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5. </w:t>
      </w:r>
      <w:r>
        <w:rPr>
          <w:rFonts w:cs="Arial" w:ascii="Arial" w:hAnsi="Arial"/>
          <w:sz w:val="20"/>
          <w:szCs w:val="20"/>
        </w:rPr>
        <w:t xml:space="preserve">Схема размещения строительных длин ОК и смонтированных муфт между оконечными пунктами ВОЛ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6. </w:t>
      </w:r>
      <w:r>
        <w:rPr>
          <w:rFonts w:cs="Arial" w:ascii="Arial" w:hAnsi="Arial"/>
          <w:sz w:val="20"/>
          <w:szCs w:val="20"/>
        </w:rPr>
        <w:t xml:space="preserve">Скелетные схемы размещения строительных длин ОК и смонтированных муфт на участках регенераци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7. </w:t>
      </w:r>
      <w:r>
        <w:rPr>
          <w:rFonts w:cs="Arial" w:ascii="Arial" w:hAnsi="Arial"/>
          <w:sz w:val="20"/>
          <w:szCs w:val="20"/>
        </w:rPr>
        <w:t>Схемы распределения ОВ на кассетах разветвительных муфт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8. </w:t>
      </w:r>
      <w:r>
        <w:rPr>
          <w:rFonts w:cs="Arial" w:ascii="Arial" w:hAnsi="Arial"/>
          <w:sz w:val="20"/>
          <w:szCs w:val="20"/>
        </w:rPr>
        <w:t xml:space="preserve">Схемы расшивки ОК на ODF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9. </w:t>
      </w:r>
      <w:r>
        <w:rPr>
          <w:rFonts w:cs="Arial" w:ascii="Arial" w:hAnsi="Arial"/>
          <w:sz w:val="20"/>
          <w:szCs w:val="20"/>
        </w:rPr>
        <w:t xml:space="preserve">Схемы расшивки ОК на ODF в контейнерах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0. </w:t>
      </w:r>
      <w:r>
        <w:rPr>
          <w:rFonts w:cs="Arial" w:ascii="Arial" w:hAnsi="Arial"/>
          <w:sz w:val="20"/>
          <w:szCs w:val="20"/>
        </w:rPr>
        <w:t xml:space="preserve">Планы ввода ОК в объекты связи (выполняются в трех плоскостях с указанием маршрута прохождения трассы по огороженной территории площадки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1. </w:t>
      </w:r>
      <w:r>
        <w:rPr>
          <w:rFonts w:cs="Arial" w:ascii="Arial" w:hAnsi="Arial"/>
          <w:sz w:val="20"/>
          <w:szCs w:val="20"/>
        </w:rPr>
        <w:t xml:space="preserve">Схема заземления бронепокровов ОК в помещениях ввода кабелей (шахтах) объектов связ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2. </w:t>
      </w:r>
      <w:r>
        <w:rPr>
          <w:rFonts w:cs="Arial" w:ascii="Arial" w:hAnsi="Arial"/>
          <w:sz w:val="20"/>
          <w:szCs w:val="20"/>
        </w:rPr>
        <w:t xml:space="preserve">Планы ввода кабелей в контейнеры ОРП и НРП с привязкой контуров заземле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3. </w:t>
      </w:r>
      <w:r>
        <w:rPr>
          <w:rFonts w:cs="Arial" w:ascii="Arial" w:hAnsi="Arial"/>
          <w:sz w:val="20"/>
          <w:szCs w:val="20"/>
        </w:rPr>
        <w:t xml:space="preserve">Планы размещения оборудования и стоек аппаратуры ВОЛП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4. </w:t>
      </w:r>
      <w:r>
        <w:rPr>
          <w:rFonts w:cs="Arial" w:ascii="Arial" w:hAnsi="Arial"/>
          <w:sz w:val="20"/>
          <w:szCs w:val="20"/>
        </w:rPr>
        <w:t>Монтажные схемы участков регенер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5. </w:t>
      </w:r>
      <w:r>
        <w:rPr>
          <w:rFonts w:cs="Arial" w:ascii="Arial" w:hAnsi="Arial"/>
          <w:sz w:val="20"/>
          <w:szCs w:val="20"/>
        </w:rPr>
        <w:t xml:space="preserve">Ведомость проложенных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7. </w:t>
      </w:r>
      <w:r>
        <w:rPr>
          <w:rFonts w:cs="Arial" w:ascii="Arial" w:hAnsi="Arial"/>
          <w:sz w:val="20"/>
          <w:szCs w:val="20"/>
        </w:rPr>
        <w:t xml:space="preserve">Откорректированные после прокладки и монтажа ОК рабочие чертежи проектной документации, уличные чертежи и планшет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8. </w:t>
      </w:r>
      <w:r>
        <w:rPr>
          <w:rFonts w:cs="Arial" w:ascii="Arial" w:hAnsi="Arial"/>
          <w:sz w:val="20"/>
          <w:szCs w:val="20"/>
        </w:rPr>
        <w:t xml:space="preserve">Картограммы глубины залегания ОК и сигнально-предупредительной ленты по участкам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 xml:space="preserve"> Паспорт трассы электрический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2. </w:t>
      </w:r>
      <w:r>
        <w:rPr>
          <w:rFonts w:cs="Arial" w:ascii="Arial" w:hAnsi="Arial"/>
          <w:sz w:val="20"/>
          <w:szCs w:val="20"/>
        </w:rPr>
        <w:t xml:space="preserve">Титульный лист электрического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3. </w:t>
      </w:r>
      <w:r>
        <w:rPr>
          <w:rFonts w:cs="Arial" w:ascii="Arial" w:hAnsi="Arial"/>
          <w:sz w:val="20"/>
          <w:szCs w:val="20"/>
        </w:rPr>
        <w:t xml:space="preserve">Технические данные и особенности конструкции проложенного ОК (с эскизом поперечного сечения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4. </w:t>
      </w:r>
      <w:r>
        <w:rPr>
          <w:rFonts w:cs="Arial" w:ascii="Arial" w:hAnsi="Arial"/>
          <w:sz w:val="20"/>
          <w:szCs w:val="20"/>
        </w:rPr>
        <w:t xml:space="preserve">Схема размещения на магистрали строительных длин ОК и смонтированных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5. </w:t>
      </w:r>
      <w:r>
        <w:rPr>
          <w:rFonts w:cs="Arial" w:ascii="Arial" w:hAnsi="Arial"/>
          <w:sz w:val="20"/>
          <w:szCs w:val="20"/>
        </w:rPr>
        <w:t xml:space="preserve">Протоколы монтажа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6. </w:t>
      </w:r>
      <w:r>
        <w:rPr>
          <w:rFonts w:cs="Arial" w:ascii="Arial" w:hAnsi="Arial"/>
          <w:sz w:val="20"/>
          <w:szCs w:val="20"/>
        </w:rPr>
        <w:t xml:space="preserve">Протоколы монтаж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7. </w:t>
      </w:r>
      <w:r>
        <w:rPr>
          <w:rFonts w:cs="Arial" w:ascii="Arial" w:hAnsi="Arial"/>
          <w:sz w:val="20"/>
          <w:szCs w:val="20"/>
        </w:rPr>
        <w:t xml:space="preserve">Рефлектограммы двусторонних измерений затухания ОВ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8. </w:t>
      </w:r>
      <w:r>
        <w:rPr>
          <w:rFonts w:cs="Arial" w:ascii="Arial" w:hAnsi="Arial"/>
          <w:sz w:val="20"/>
          <w:szCs w:val="20"/>
        </w:rPr>
        <w:t xml:space="preserve">Протоколы измерений затухания ОВ смонтированного ОК на участке регенерации (оптическим рефлектометром и оптическим тестером с двух сторон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9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изоляции внешней полиэтиленовой оболочки ОК (бронепокровы - "земля") до прокладки и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0. </w:t>
      </w:r>
      <w:r>
        <w:rPr>
          <w:rFonts w:cs="Arial" w:ascii="Arial" w:hAnsi="Arial"/>
          <w:sz w:val="20"/>
          <w:szCs w:val="20"/>
        </w:rPr>
        <w:t xml:space="preserve">Протоколы измерения переходного сопротивления грозозащитных тросов к "земле"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1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заземления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2. </w:t>
      </w:r>
      <w:r>
        <w:rPr>
          <w:rFonts w:cs="Arial" w:ascii="Arial" w:hAnsi="Arial"/>
          <w:sz w:val="20"/>
          <w:szCs w:val="20"/>
        </w:rPr>
        <w:t xml:space="preserve">Сертификаты соответствия на ОК, муфты, ВКУ и измерительные приборы, а также копии свидетельств о метрологической повер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 </w:t>
      </w:r>
      <w:r>
        <w:rPr>
          <w:rFonts w:cs="Arial" w:ascii="Arial" w:hAnsi="Arial"/>
          <w:sz w:val="20"/>
          <w:szCs w:val="20"/>
        </w:rPr>
        <w:t>Рабочая документация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2. </w:t>
      </w:r>
      <w:r>
        <w:rPr>
          <w:rFonts w:cs="Arial" w:ascii="Arial" w:hAnsi="Arial"/>
          <w:sz w:val="20"/>
          <w:szCs w:val="20"/>
        </w:rPr>
        <w:t>Титульный лист рабочей документации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3. </w:t>
      </w:r>
      <w:r>
        <w:rPr>
          <w:rFonts w:cs="Arial" w:ascii="Arial" w:hAnsi="Arial"/>
          <w:sz w:val="20"/>
          <w:szCs w:val="20"/>
        </w:rPr>
        <w:t xml:space="preserve">Заводские паспорта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4. </w:t>
      </w:r>
      <w:r>
        <w:rPr>
          <w:rFonts w:cs="Arial" w:ascii="Arial" w:hAnsi="Arial"/>
          <w:sz w:val="20"/>
          <w:szCs w:val="20"/>
        </w:rPr>
        <w:t xml:space="preserve">Протоколы входного контроля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5. </w:t>
      </w:r>
      <w:r>
        <w:rPr>
          <w:rFonts w:cs="Arial" w:ascii="Arial" w:hAnsi="Arial"/>
          <w:sz w:val="20"/>
          <w:szCs w:val="20"/>
        </w:rPr>
        <w:t>Отчет по прокладке ОК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6. </w:t>
      </w:r>
      <w:r>
        <w:rPr>
          <w:rFonts w:cs="Arial" w:ascii="Arial" w:hAnsi="Arial"/>
          <w:sz w:val="20"/>
          <w:szCs w:val="20"/>
        </w:rPr>
        <w:t xml:space="preserve">Протоколы измерения затухания строительных длин ОК после прокладк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7. </w:t>
      </w:r>
      <w:r>
        <w:rPr>
          <w:rFonts w:cs="Arial" w:ascii="Arial" w:hAnsi="Arial"/>
          <w:sz w:val="20"/>
          <w:szCs w:val="20"/>
        </w:rPr>
        <w:t xml:space="preserve">Заводские паспорт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8. </w:t>
      </w:r>
      <w:r>
        <w:rPr>
          <w:rFonts w:cs="Arial" w:ascii="Arial" w:hAnsi="Arial"/>
          <w:sz w:val="20"/>
          <w:szCs w:val="20"/>
        </w:rPr>
        <w:t>Акты на скрытые работы (к актам на скрытые работы по устройству переходов методом ГНБ должны прилагаться протоколы бурения, откорректированные по факту план и профиль перехода (с приложением картограммы)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9. </w:t>
      </w:r>
      <w:r>
        <w:rPr>
          <w:rFonts w:cs="Arial" w:ascii="Arial" w:hAnsi="Arial"/>
          <w:sz w:val="20"/>
          <w:szCs w:val="20"/>
        </w:rPr>
        <w:t>Перечень внесенных изменений, отступлений от проектных решений и согласования к ним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0. </w:t>
      </w:r>
      <w:r>
        <w:rPr>
          <w:rFonts w:cs="Arial" w:ascii="Arial" w:hAnsi="Arial"/>
          <w:sz w:val="20"/>
          <w:szCs w:val="20"/>
        </w:rPr>
        <w:t xml:space="preserve">Справки и реестр от землепользователей, лесхозов, комитетов по охране природы, Госкомсанэпиднадзора и других инстанций о выполнении их требован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Разрешительные документы (3 экземпляра (бумажная версия) и 1 экземпляр на оптическом носителе (CD)) в следующем составе: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2.2.4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2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генподрядной и субподрядных организаций на осуществление функций Генподрядчика и на право выполнения соответствующих видов строительно-монтажных рабо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3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проектных организаций на право выполнения соответствующих проектных работ и инженерных изыска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4. </w:t>
      </w:r>
      <w:r>
        <w:rPr>
          <w:rFonts w:cs="Arial" w:ascii="Arial" w:hAnsi="Arial"/>
          <w:sz w:val="20"/>
          <w:szCs w:val="20"/>
        </w:rPr>
        <w:t xml:space="preserve">Копии удостоверений об обучении специалистов генподрядной и субподрядных организаций в аккредитованных учебных центрах, предоставляющие им право выполнения соответствующих видов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Приемка Рабо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Техническая программа приемки вновь построенных кабельных сооружений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ка законченных строительством ВОЛС осуществляется в соответствие РД 45.190.2001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. </w:t>
      </w:r>
      <w:r>
        <w:rPr>
          <w:rFonts w:cs="Arial" w:ascii="Arial" w:hAnsi="Arial"/>
          <w:sz w:val="20"/>
          <w:szCs w:val="20"/>
        </w:rPr>
        <w:t>Проверка исполнитель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. </w:t>
      </w:r>
      <w:r>
        <w:rPr>
          <w:rFonts w:cs="Arial" w:ascii="Arial" w:hAnsi="Arial"/>
          <w:sz w:val="20"/>
          <w:szCs w:val="20"/>
        </w:rPr>
        <w:t>Производится ознакомление с рабочими чертежами и сметами. Делаются необходимые выписки для проверки работ в натур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3. </w:t>
      </w:r>
      <w:r>
        <w:rPr>
          <w:rFonts w:cs="Arial" w:ascii="Arial" w:hAnsi="Arial"/>
          <w:sz w:val="20"/>
          <w:szCs w:val="20"/>
        </w:rPr>
        <w:t>Проверяется представленная подрядчиком исполнительная документация на соответствие ее требованиям, полноту содержания и качество исполнения. Анализируются протоколы электрических и оптических измерений и испытаний, содержащиеся в исполнительной документации, на предмет соответствия их данным нормам, акты на скрытые работы, охват актами всего объема скрыт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4. </w:t>
      </w:r>
      <w:r>
        <w:rPr>
          <w:rFonts w:cs="Arial" w:ascii="Arial" w:hAnsi="Arial"/>
          <w:sz w:val="20"/>
          <w:szCs w:val="20"/>
        </w:rPr>
        <w:t>Осмотр и проверка кабельной трасс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5. </w:t>
      </w:r>
      <w:r>
        <w:rPr>
          <w:rFonts w:cs="Arial" w:ascii="Arial" w:hAnsi="Arial"/>
          <w:sz w:val="20"/>
          <w:szCs w:val="20"/>
        </w:rPr>
        <w:t>Внешний осмотр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6. </w:t>
      </w:r>
      <w:r>
        <w:rPr>
          <w:rFonts w:cs="Arial" w:ascii="Arial" w:hAnsi="Arial"/>
          <w:sz w:val="20"/>
          <w:szCs w:val="20"/>
        </w:rPr>
        <w:t>Проверка наличия наружных опознавательных знаков: замерных столбиков и КИП, знаков в местах пересечения кабеля с подземными коммуникация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7. </w:t>
      </w:r>
      <w:r>
        <w:rPr>
          <w:rFonts w:cs="Arial" w:ascii="Arial" w:hAnsi="Arial"/>
          <w:sz w:val="20"/>
          <w:szCs w:val="20"/>
        </w:rPr>
        <w:t>Качество надписей на замерных столбиках и знаках, качество засыпки траншей и котлованов; расчистка и планировка трассы, очистка просе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8. </w:t>
      </w:r>
      <w:r>
        <w:rPr>
          <w:rFonts w:cs="Arial" w:ascii="Arial" w:hAnsi="Arial"/>
          <w:sz w:val="20"/>
          <w:szCs w:val="20"/>
        </w:rPr>
        <w:t>Проверка правильности привязо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9. </w:t>
      </w:r>
      <w:r>
        <w:rPr>
          <w:rFonts w:cs="Arial" w:ascii="Arial" w:hAnsi="Arial"/>
          <w:sz w:val="20"/>
          <w:szCs w:val="20"/>
        </w:rPr>
        <w:t>Проверка наличия внешних и скрытых в грунтах опознавательных устройств (маркеров), подземных конструктивных элементов кабельной трассы (ЗПТ, трубных муфт, контейнеров проводов заземления, оптических муфт, подземных переходов и т.д) и правильности их привязки на мест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10. </w:t>
      </w:r>
      <w:r>
        <w:rPr>
          <w:rFonts w:cs="Arial" w:ascii="Arial" w:hAnsi="Arial"/>
          <w:sz w:val="20"/>
          <w:szCs w:val="20"/>
        </w:rPr>
        <w:t>Проверка глубины прокладки кабел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1. </w:t>
      </w:r>
      <w:r>
        <w:rPr>
          <w:rFonts w:cs="Arial" w:ascii="Arial" w:hAnsi="Arial"/>
          <w:sz w:val="20"/>
          <w:szCs w:val="20"/>
        </w:rPr>
        <w:t>Проверка глубины залегания оптических муфт, выкладки кабеля и смонтированных муфт в них без вскрытия муф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2. </w:t>
      </w:r>
      <w:r>
        <w:rPr>
          <w:rFonts w:cs="Arial" w:ascii="Arial" w:hAnsi="Arial"/>
          <w:sz w:val="20"/>
          <w:szCs w:val="20"/>
        </w:rPr>
        <w:t>Проверка четкости отыскания места залегания КПЗ, качество его монтажа, укладки оптических муфт, запасов кабелей и проводников КИП, ввод трубок ЗПТ в контейнер и уплотнение кабеля на входе (выходе) в кабелепрово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3. </w:t>
      </w:r>
      <w:r>
        <w:rPr>
          <w:rFonts w:cs="Arial" w:ascii="Arial" w:hAnsi="Arial"/>
          <w:sz w:val="20"/>
          <w:szCs w:val="20"/>
        </w:rPr>
        <w:t>Проверка пересечений кабеля с подземными коммуникациями, а также с автомобильными и железными дорог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4. </w:t>
      </w:r>
      <w:r>
        <w:rPr>
          <w:rFonts w:cs="Arial" w:ascii="Arial" w:hAnsi="Arial"/>
          <w:sz w:val="20"/>
          <w:szCs w:val="20"/>
        </w:rPr>
        <w:t>Осмотр и проверка кабельных переходов через водные преграды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5. </w:t>
      </w:r>
      <w:r>
        <w:rPr>
          <w:rFonts w:cs="Arial" w:ascii="Arial" w:hAnsi="Arial"/>
          <w:sz w:val="20"/>
          <w:szCs w:val="20"/>
        </w:rPr>
        <w:t>Осмотр места расположения береговых муфт, места спуска кабеля к воде, а также оградительные створные знаки речных переходов с проверкой действия специальных устройств, если они предусмотрены рабочими чертеж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6. </w:t>
      </w:r>
      <w:r>
        <w:rPr>
          <w:rFonts w:cs="Arial" w:ascii="Arial" w:hAnsi="Arial"/>
          <w:sz w:val="20"/>
          <w:szCs w:val="20"/>
        </w:rPr>
        <w:t>Проверка качества прокладки кабелей 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7. </w:t>
      </w:r>
      <w:r>
        <w:rPr>
          <w:rFonts w:cs="Arial" w:ascii="Arial" w:hAnsi="Arial"/>
          <w:sz w:val="20"/>
          <w:szCs w:val="20"/>
        </w:rPr>
        <w:t>Проверка выкладки кабеля в транзитных колодцах, выкладки запасов кабелей и оптических муфт в колодцах, где произведено сращивание строительных длин кабелей, заделки отверстий канало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8. </w:t>
      </w:r>
      <w:r>
        <w:rPr>
          <w:rFonts w:cs="Arial" w:ascii="Arial" w:hAnsi="Arial"/>
          <w:sz w:val="20"/>
          <w:szCs w:val="20"/>
        </w:rPr>
        <w:t>Проверка вводов в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9. </w:t>
      </w:r>
      <w:r>
        <w:rPr>
          <w:rFonts w:cs="Arial" w:ascii="Arial" w:hAnsi="Arial"/>
          <w:sz w:val="20"/>
          <w:szCs w:val="20"/>
        </w:rPr>
        <w:t>Проверка соответствия выполненных вводов рабочим чертежам, герметизация вводов, выкладка кабелей и муфт на опора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0. </w:t>
      </w:r>
      <w:r>
        <w:rPr>
          <w:rFonts w:cs="Arial" w:ascii="Arial" w:hAnsi="Arial"/>
          <w:sz w:val="20"/>
          <w:szCs w:val="20"/>
        </w:rPr>
        <w:t>Осмотр и проверка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1. </w:t>
      </w:r>
      <w:r>
        <w:rPr>
          <w:rFonts w:cs="Arial" w:ascii="Arial" w:hAnsi="Arial"/>
          <w:sz w:val="20"/>
          <w:szCs w:val="20"/>
        </w:rPr>
        <w:t>Качество ввода кабеля в ОРП и НРП и монтаж оконечных кабель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2. </w:t>
      </w:r>
      <w:r>
        <w:rPr>
          <w:rFonts w:cs="Arial" w:ascii="Arial" w:hAnsi="Arial"/>
          <w:sz w:val="20"/>
          <w:szCs w:val="20"/>
        </w:rPr>
        <w:t>Проверяется качество монтажа и герметизация вводов, герметизация входа кабеля в вводные устройства, выкладка кабеля и включения кабеля в оконечные кабельные устройства регенерационного оборуд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3. </w:t>
      </w:r>
      <w:r>
        <w:rPr>
          <w:rFonts w:cs="Arial" w:ascii="Arial" w:hAnsi="Arial"/>
          <w:sz w:val="20"/>
          <w:szCs w:val="20"/>
        </w:rPr>
        <w:t>Проверка люков, лестниц, наличие защитных сред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4. </w:t>
      </w:r>
      <w:r>
        <w:rPr>
          <w:rFonts w:cs="Arial" w:ascii="Arial" w:hAnsi="Arial"/>
          <w:sz w:val="20"/>
          <w:szCs w:val="20"/>
        </w:rPr>
        <w:t>Проверка безотказности действия устройств запирания и герметизации люка, крепление лестниц, комплектность электрозащитных средств и действительность срока испытания и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5. </w:t>
      </w:r>
      <w:r>
        <w:rPr>
          <w:rFonts w:cs="Arial" w:ascii="Arial" w:hAnsi="Arial"/>
          <w:sz w:val="20"/>
          <w:szCs w:val="20"/>
        </w:rPr>
        <w:t>Проверка резервных ввод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6. </w:t>
      </w:r>
      <w:r>
        <w:rPr>
          <w:rFonts w:cs="Arial" w:ascii="Arial" w:hAnsi="Arial"/>
          <w:sz w:val="20"/>
          <w:szCs w:val="20"/>
        </w:rPr>
        <w:t>Проверка защиты линейных сооружений от корроз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7. </w:t>
      </w:r>
      <w:r>
        <w:rPr>
          <w:rFonts w:cs="Arial" w:ascii="Arial" w:hAnsi="Arial"/>
          <w:sz w:val="20"/>
          <w:szCs w:val="20"/>
        </w:rPr>
        <w:t>Проверка контрольно-измерительных пунктов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8. </w:t>
      </w:r>
      <w:r>
        <w:rPr>
          <w:rFonts w:cs="Arial" w:ascii="Arial" w:hAnsi="Arial"/>
          <w:sz w:val="20"/>
          <w:szCs w:val="20"/>
        </w:rPr>
        <w:t>Внешний осмотр, проверка монтажа КИ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3.1.29. </w:t>
      </w:r>
      <w:r>
        <w:rPr>
          <w:rFonts w:cs="Arial" w:ascii="Arial" w:hAnsi="Arial"/>
          <w:sz w:val="20"/>
          <w:szCs w:val="20"/>
        </w:rPr>
        <w:t xml:space="preserve">Проверка и анализ актов на скрытые работы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2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ввода ВОК в контейнеры пунктов переприема и базовые станции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object w:dxaOrig="10125" w:dyaOrig="7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4.15pt;height:390.7pt" filled="f" o:ole="">
            <v:imagedata r:id="rId4" o:title=""/>
          </v:shape>
          <o:OLEObject Type="Embed" ProgID="" ShapeID="ole_rId3" DrawAspect="Content" ObjectID="_1177600219" r:id="rId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3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838825" cy="853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4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473825" cy="8300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aps/>
          <w:sz w:val="18"/>
          <w:szCs w:val="18"/>
        </w:rPr>
        <w:t>При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5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cs="Arial"/>
          <w:bCs/>
          <w:caps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18979" w:dyaOrig="129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85pt;height:384pt" filled="f" o:ole="">
            <v:imagedata r:id="rId10" o:title=""/>
          </v:shape>
          <o:OLEObject Type="Embed" ProgID="" ShapeID="ole_rId9" DrawAspect="Content" ObjectID="_896613808" r:id="rId9"/>
        </w:objec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На муфтах МТОК96/192Т1-01-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оборудуемых КИП, для возможности определения целостности изоляции шланга, магистральный кабель заводить через штуцера по разные стороны от овального ввода. В овальный ввод устанавливать переходной комплект для ввода проводов ГПП. Провода ГПП выводить на фиксирующий столбик КИП,  либо в контейнер проводов заземления (КПЗ) устанавливаемый в колодце (определить проектом и согласовать дополнительно с Заказчиком).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2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120"/>
        <w:ind w:lef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6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right="90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адписи на бирках</w:t>
      </w:r>
    </w:p>
    <w:p>
      <w:pPr>
        <w:pStyle w:val="Normal"/>
        <w:widowControl w:val="false"/>
        <w:autoSpaceDE w:val="false"/>
        <w:spacing w:lineRule="auto" w:line="285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кировочное кольцо (бирка) на ВОК содержит четыре стро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ервая строка - слова «Заказчик» - указываются на всех маркировочных кольцах на магистра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торая строка -  Номера площадок где осуществляется перепр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я строка - марка и емкость кабеля. Например: ОГД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твертая строка  - телефон центра мониторинга  «Заказчика»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р маркировочного кольца (бирки). Внутризоновые ВОЛС:</w:t>
      </w:r>
    </w:p>
    <w:p>
      <w:pPr>
        <w:pStyle w:val="Normal"/>
        <w:widowControl w:val="false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47900" cy="1428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28840"/>
                          <a:chOff x="0" y="0"/>
                          <a:chExt cx="2247840" cy="142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78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pt;height:112.5pt" coordorigin="0,0" coordsize="3540,2250">
                <v:rect id="shape_0" stroked="f" o:allowincell="f" style="position:absolute;left:0;top:0;width:3539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object w:dxaOrig="5985" w:dyaOrig="45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1.95pt;height:139.1pt" filled="f" o:ole="">
            <v:imagedata r:id="rId14" o:title=""/>
          </v:shape>
          <o:OLEObject Type="Embed" ProgID="" ShapeID="ole_rId13" DrawAspect="Content" ObjectID="_1140318232" r:id="rId1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7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бель бронированный для прокладки в грунт.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159385</wp:posOffset>
                </wp:positionV>
                <wp:extent cx="2429510" cy="2399030"/>
                <wp:effectExtent l="8255" t="8255" r="8890" b="8890"/>
                <wp:wrapNone/>
                <wp:docPr id="4" name="Кольцо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2399040"/>
                        </a:xfrm>
                        <a:prstGeom prst="donut">
                          <a:avLst>
                            <a:gd name="adj" fmla="val 24898"/>
                          </a:avLst>
                        </a:prstGeom>
                        <a:solidFill>
                          <a:srgbClr val="f6e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231" fillcolor="#f6e0c0" stroked="t" o:allowincell="f" style="position:absolute;margin-left:13.35pt;margin-top:12.55pt;width:191.25pt;height:188.85pt;mso-wrap-style:none;v-text-anchor:middle" type="_x0000_t23">
                <v:fill o:detectmouseclick="t" type="solid" color2="#091f3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540000" cy="2514600"/>
                <wp:effectExtent l="8255" t="8255" r="8890" b="8890"/>
                <wp:wrapNone/>
                <wp:docPr id="5" name="Кольцо 232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14600"/>
                        </a:xfrm>
                        <a:prstGeom prst="donut">
                          <a:avLst>
                            <a:gd name="adj" fmla="val 8555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32" stroked="t" o:allowincell="f" style="position:absolute;margin-left:9pt;margin-top:7.2pt;width:199.95pt;height:197.95pt;mso-wrap-style:none;v-text-anchor:middle" type="_x0000_t23">
                <v:imagedata r:id="rId16" o:detectmouseclick="t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0620</wp:posOffset>
                </wp:positionH>
                <wp:positionV relativeFrom="paragraph">
                  <wp:posOffset>157480</wp:posOffset>
                </wp:positionV>
                <wp:extent cx="285115" cy="281940"/>
                <wp:effectExtent l="5715" t="5080" r="5080" b="5715"/>
                <wp:wrapNone/>
                <wp:docPr id="6" name="Овал 22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8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9" stroked="t" o:allowincell="f" style="position:absolute;margin-left:90.6pt;margin-top:12.4pt;width:22.4pt;height:22.15pt;mso-wrap-style:none;v-text-anchor:middle">
                <v:imagedata r:id="rId1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165</wp:posOffset>
                </wp:positionH>
                <wp:positionV relativeFrom="paragraph">
                  <wp:posOffset>38735</wp:posOffset>
                </wp:positionV>
                <wp:extent cx="2225040" cy="158750"/>
                <wp:effectExtent l="1350645" t="0" r="0" b="635"/>
                <wp:wrapNone/>
                <wp:docPr id="7" name="Выноска 1 (без границы)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65" y="15898"/>
                              </a:moveTo>
                              <a:lnTo>
                                <a:pt x="-734" y="156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нешня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защитна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оболочка (ПЭСП)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(без границы) 230" fillcolor="white" stroked="t" o:allowincell="f" style="position:absolute;margin-left:233.95pt;margin-top:3.05pt;width:175.15pt;height:12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нешняя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защитная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оболочка (ПЭСП)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52705</wp:posOffset>
                </wp:positionV>
                <wp:extent cx="284480" cy="280670"/>
                <wp:effectExtent l="5080" t="5080" r="5715" b="5715"/>
                <wp:wrapNone/>
                <wp:docPr id="8" name="Овал 22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5" stroked="t" o:allowincell="f" style="position:absolute;margin-left:68.25pt;margin-top:4.15pt;width:22.35pt;height:22.05pt;mso-wrap-style:none;v-text-anchor:middle">
                <v:imagedata r:id="rId2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128270</wp:posOffset>
                </wp:positionV>
                <wp:extent cx="285115" cy="281305"/>
                <wp:effectExtent l="5715" t="5715" r="5080" b="5080"/>
                <wp:wrapNone/>
                <wp:docPr id="9" name="Овал 22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6" stroked="t" o:allowincell="f" style="position:absolute;margin-left:134.7pt;margin-top:10.1pt;width:22.4pt;height:22.1pt;mso-wrap-style:none;v-text-anchor:middle">
                <v:imagedata r:id="rId2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5100</wp:posOffset>
                </wp:positionH>
                <wp:positionV relativeFrom="paragraph">
                  <wp:posOffset>16510</wp:posOffset>
                </wp:positionV>
                <wp:extent cx="285115" cy="280670"/>
                <wp:effectExtent l="5715" t="5080" r="5080" b="5715"/>
                <wp:wrapNone/>
                <wp:docPr id="10" name="Овал 22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7" stroked="t" o:allowincell="f" style="position:absolute;margin-left:113pt;margin-top:1.3pt;width:22.4pt;height:22.05pt;mso-wrap-style:none;v-text-anchor:middle">
                <v:imagedata r:id="rId2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0850</wp:posOffset>
                </wp:positionH>
                <wp:positionV relativeFrom="paragraph">
                  <wp:posOffset>59690</wp:posOffset>
                </wp:positionV>
                <wp:extent cx="2016760" cy="189865"/>
                <wp:effectExtent l="1405255" t="635" r="635" b="0"/>
                <wp:wrapNone/>
                <wp:docPr id="11" name="Выноска 2 (без границы)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1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роня (стальная проволока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без границы) 228" fillcolor="white" stroked="t" o:allowincell="f" style="position:absolute;margin-left:235.5pt;margin-top:4.7pt;width:158.75pt;height:14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роня (стальная проволока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92075</wp:posOffset>
                </wp:positionV>
                <wp:extent cx="1506855" cy="1488440"/>
                <wp:effectExtent l="8890" t="8255" r="8255" b="8890"/>
                <wp:wrapNone/>
                <wp:docPr id="12" name="Кольцо 223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488600"/>
                        </a:xfrm>
                        <a:prstGeom prst="donut">
                          <a:avLst>
                            <a:gd name="adj" fmla="val 9722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23" stroked="t" o:allowincell="f" style="position:absolute;margin-left:48.7pt;margin-top:7.25pt;width:118.6pt;height:117.15pt;mso-wrap-style:none;v-text-anchor:middle" type="_x0000_t23">
                <v:imagedata r:id="rId26" o:detectmouseclick="t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34925</wp:posOffset>
                </wp:positionV>
                <wp:extent cx="285115" cy="281305"/>
                <wp:effectExtent l="5715" t="5715" r="5080" b="5080"/>
                <wp:wrapNone/>
                <wp:docPr id="13" name="Овал 22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1" stroked="t" o:allowincell="f" style="position:absolute;margin-left:49pt;margin-top:2.75pt;width:22.4pt;height:22.1pt;mso-wrap-style:none;v-text-anchor:middle">
                <v:imagedata r:id="rId2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50495</wp:posOffset>
                </wp:positionV>
                <wp:extent cx="285115" cy="280670"/>
                <wp:effectExtent l="5715" t="5080" r="5080" b="5715"/>
                <wp:wrapNone/>
                <wp:docPr id="14" name="Овал 222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2" stroked="t" o:allowincell="f" style="position:absolute;margin-left:152.05pt;margin-top:11.85pt;width:22.4pt;height:22.05pt;mso-wrap-style:none;v-text-anchor:middle">
                <v:imagedata r:id="rId3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7835</wp:posOffset>
                </wp:positionH>
                <wp:positionV relativeFrom="paragraph">
                  <wp:posOffset>92710</wp:posOffset>
                </wp:positionV>
                <wp:extent cx="1898015" cy="161290"/>
                <wp:effectExtent l="1405890" t="0" r="0" b="635"/>
                <wp:wrapNone/>
                <wp:docPr id="15" name="Выноска 1 (без границы)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703" y="16923"/>
                              </a:moveTo>
                              <a:lnTo>
                                <a:pt x="-860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енняя оболочка  (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4" fillcolor="white" stroked="t" o:allowincell="f" style="position:absolute;margin-left:236.05pt;margin-top:7.3pt;width:149.4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утренняя оболочка  (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320800" cy="1283335"/>
                <wp:effectExtent l="5080" t="5715" r="5715" b="5080"/>
                <wp:wrapNone/>
                <wp:docPr id="16" name="Овал 216" descr="Почтов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28340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6" stroked="t" o:allowincell="f" style="position:absolute;margin-left:54pt;margin-top:1.85pt;width:103.95pt;height:101pt;mso-wrap-style:none;v-text-anchor:middle">
                <v:imagedata r:id="rId3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177165" cy="185420"/>
                <wp:effectExtent l="5715" t="5080" r="5080" b="5715"/>
                <wp:wrapNone/>
                <wp:docPr id="17" name="Овал 217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7" stroked="t" o:allowincell="f" style="position:absolute;margin-left:99.65pt;margin-top:12.05pt;width:13.9pt;height:14.55pt;mso-wrap-style:none;v-text-anchor:middle">
                <v:imagedata r:id="rId3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2055</wp:posOffset>
                </wp:positionH>
                <wp:positionV relativeFrom="paragraph">
                  <wp:posOffset>91440</wp:posOffset>
                </wp:positionV>
                <wp:extent cx="312420" cy="308610"/>
                <wp:effectExtent l="5080" t="5080" r="5715" b="5715"/>
                <wp:wrapNone/>
                <wp:docPr id="18" name="Кольцо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18" fillcolor="#969696" stroked="t" o:allowincell="f" style="position:absolute;margin-left:94.65pt;margin-top:7.2pt;width:24.55pt;height:24.25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91440</wp:posOffset>
                </wp:positionV>
                <wp:extent cx="284480" cy="280670"/>
                <wp:effectExtent l="5080" t="5080" r="5715" b="5715"/>
                <wp:wrapNone/>
                <wp:docPr id="19" name="Овал 21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9" stroked="t" o:allowincell="f" style="position:absolute;margin-left:34.9pt;margin-top:7.2pt;width:22.35pt;height:22.05pt;mso-wrap-style:none;v-text-anchor:middle">
                <v:imagedata r:id="rId3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9265</wp:posOffset>
                </wp:positionH>
                <wp:positionV relativeFrom="paragraph">
                  <wp:posOffset>63500</wp:posOffset>
                </wp:positionV>
                <wp:extent cx="2248535" cy="161290"/>
                <wp:effectExtent l="1434465" t="0" r="0" b="635"/>
                <wp:wrapNone/>
                <wp:docPr id="20" name="Выноска 1 (без границы)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524" y="15392"/>
                              </a:moveTo>
                              <a:lnTo>
                                <a:pt x="-726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жмодульный гидрофобный заполнител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0" fillcolor="white" stroked="t" o:allowincell="f" style="position:absolute;margin-left:236.95pt;margin-top:5pt;width:177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жмодульный гидрофобный заполнитель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90805</wp:posOffset>
                </wp:positionV>
                <wp:extent cx="177800" cy="185420"/>
                <wp:effectExtent l="5080" t="5080" r="5715" b="5715"/>
                <wp:wrapNone/>
                <wp:docPr id="21" name="Овал 17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540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1" stroked="t" o:allowincell="f" style="position:absolute;margin-left:123.5pt;margin-top:7.15pt;width:13.95pt;height:14.55pt;mso-wrap-style:none;v-text-anchor:middle">
                <v:imagedata r:id="rId3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09395</wp:posOffset>
                </wp:positionH>
                <wp:positionV relativeFrom="paragraph">
                  <wp:posOffset>29210</wp:posOffset>
                </wp:positionV>
                <wp:extent cx="312420" cy="308610"/>
                <wp:effectExtent l="5080" t="5080" r="5715" b="5715"/>
                <wp:wrapNone/>
                <wp:docPr id="22" name="Кольцо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2" fillcolor="silver" stroked="t" o:allowincell="f" style="position:absolute;margin-left:118.85pt;margin-top:2.3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68375</wp:posOffset>
                </wp:positionH>
                <wp:positionV relativeFrom="paragraph">
                  <wp:posOffset>102870</wp:posOffset>
                </wp:positionV>
                <wp:extent cx="177165" cy="185420"/>
                <wp:effectExtent l="5715" t="5080" r="5080" b="5715"/>
                <wp:wrapNone/>
                <wp:docPr id="23" name="Овал 173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3" stroked="t" o:allowincell="f" style="position:absolute;margin-left:76.25pt;margin-top:8.1pt;width:13.9pt;height:14.55pt;mso-wrap-style:none;v-text-anchor:middle">
                <v:imagedata r:id="rId4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1225</wp:posOffset>
                </wp:positionH>
                <wp:positionV relativeFrom="paragraph">
                  <wp:posOffset>49530</wp:posOffset>
                </wp:positionV>
                <wp:extent cx="312420" cy="307975"/>
                <wp:effectExtent l="5080" t="5715" r="5715" b="5080"/>
                <wp:wrapNone/>
                <wp:docPr id="24" name="Кольцо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7800"/>
                        </a:xfrm>
                        <a:prstGeom prst="donut">
                          <a:avLst>
                            <a:gd name="adj" fmla="val 248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4" fillcolor="#969696" stroked="t" o:allowincell="f" style="position:absolute;margin-left:71.75pt;margin-top:3.9pt;width:24.55pt;height:24.2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92860</wp:posOffset>
                </wp:positionH>
                <wp:positionV relativeFrom="paragraph">
                  <wp:posOffset>2540</wp:posOffset>
                </wp:positionV>
                <wp:extent cx="132715" cy="131445"/>
                <wp:effectExtent l="1905" t="1905" r="2540" b="2540"/>
                <wp:wrapNone/>
                <wp:docPr id="25" name="Группа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6" style="position:absolute;margin-left:101.8pt;margin-top:0.2pt;width:10.45pt;height:10.3pt" coordorigin="2036,4" coordsize="209,206">
                <v:shape id="shape_0" ID="AutoShape 40" fillcolor="#ccffff" stroked="t" o:allowincell="f" style="position:absolute;left:2131;top:16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41" fillcolor="red" stroked="t" o:allowincell="f" style="position:absolute;left:2036;top:6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42" fillcolor="purple" stroked="t" o:allowincell="f" style="position:absolute;left:2076;top:15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43" fillcolor="#ff6600" stroked="t" o:allowincell="f" style="position:absolute;left:2130;top: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44" fillcolor="blue" stroked="t" o:allowincell="f" style="position:absolute;left:2069;top:1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45" fillcolor="yellow" stroked="t" o:allowincell="f" style="position:absolute;left:2095;top:10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46" fillcolor="green" stroked="t" o:allowincell="f" style="position:absolute;left:2180;top:2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47" fillcolor="#ff99cc" stroked="t" o:allowincell="f" style="position:absolute;left:2182;top:14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48" fillcolor="#333333" stroked="t" o:allowincell="f" style="position:absolute;left:2038;top:11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49" fillcolor="gray" stroked="t" o:allowincell="f" style="position:absolute;left:2149;top:9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50" fillcolor="white" stroked="t" o:allowincell="f" style="position:absolute;left:2105;top:5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51" fillcolor="#993300" stroked="t" o:allowincell="f" style="position:absolute;left:2203;top:8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99565</wp:posOffset>
                </wp:positionH>
                <wp:positionV relativeFrom="paragraph">
                  <wp:posOffset>115570</wp:posOffset>
                </wp:positionV>
                <wp:extent cx="132715" cy="131445"/>
                <wp:effectExtent l="1905" t="1905" r="2540" b="2540"/>
                <wp:wrapNone/>
                <wp:docPr id="26" name="Группа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9" style="position:absolute;margin-left:125.95pt;margin-top:9.1pt;width:10.45pt;height:10.35pt" coordorigin="2519,182" coordsize="209,207">
                <v:shape id="shape_0" ID="AutoShape 53" fillcolor="#ccffff" stroked="t" o:allowincell="f" style="position:absolute;left:2614;top:34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54" fillcolor="red" stroked="t" o:allowincell="f" style="position:absolute;left:2519;top:240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55" fillcolor="purple" stroked="t" o:allowincell="f" style="position:absolute;left:2559;top:336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56" fillcolor="#ff6600" stroked="t" o:allowincell="f" style="position:absolute;left:2613;top:18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57" fillcolor="blue" stroked="t" o:allowincell="f" style="position:absolute;left:2552;top:19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58" fillcolor="yellow" stroked="t" o:allowincell="f" style="position:absolute;left:2578;top:285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59" fillcolor="green" stroked="t" o:allowincell="f" style="position:absolute;left:2663;top:20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60" fillcolor="#ff99cc" stroked="t" o:allowincell="f" style="position:absolute;left:2665;top:32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61" fillcolor="#333333" stroked="t" o:allowincell="f" style="position:absolute;left:2521;top:29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62" fillcolor="gray" stroked="t" o:allowincell="f" style="position:absolute;left:2632;top:27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63" fillcolor="white" stroked="t" o:allowincell="f" style="position:absolute;left:2588;top:230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64" fillcolor="#993300" stroked="t" o:allowincell="f" style="position:absolute;left:2686;top:26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99490</wp:posOffset>
                </wp:positionH>
                <wp:positionV relativeFrom="paragraph">
                  <wp:posOffset>135890</wp:posOffset>
                </wp:positionV>
                <wp:extent cx="132715" cy="131445"/>
                <wp:effectExtent l="1905" t="1905" r="2540" b="2540"/>
                <wp:wrapNone/>
                <wp:docPr id="27" name="Группа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2" style="position:absolute;margin-left:78.7pt;margin-top:10.7pt;width:10.45pt;height:10.3pt" coordorigin="1574,214" coordsize="209,206">
                <v:shape id="shape_0" ID="AutoShape 118" fillcolor="#ccffff" stroked="t" o:allowincell="f" style="position:absolute;left:1669;top:372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19" fillcolor="red" stroked="t" o:allowincell="f" style="position:absolute;left:1574;top:27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20" fillcolor="purple" stroked="t" o:allowincell="f" style="position:absolute;left:1614;top:36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21" fillcolor="#ff6600" stroked="t" o:allowincell="f" style="position:absolute;left:1668;top:21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22" fillcolor="blue" stroked="t" o:allowincell="f" style="position:absolute;left:1607;top:22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23" fillcolor="yellow" stroked="t" o:allowincell="f" style="position:absolute;left:1633;top:31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24" fillcolor="green" stroked="t" o:allowincell="f" style="position:absolute;left:1718;top:23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25" fillcolor="#ff99cc" stroked="t" o:allowincell="f" style="position:absolute;left:1720;top:35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26" fillcolor="#333333" stroked="t" o:allowincell="f" style="position:absolute;left:1576;top:32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27" fillcolor="gray" stroked="t" o:allowincell="f" style="position:absolute;left:1687;top:30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28" fillcolor="white" stroked="t" o:allowincell="f" style="position:absolute;left:1643;top:26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29" fillcolor="#993300" stroked="t" o:allowincell="f" style="position:absolute;left:1741;top:29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800</wp:posOffset>
                </wp:positionH>
                <wp:positionV relativeFrom="paragraph">
                  <wp:posOffset>51435</wp:posOffset>
                </wp:positionV>
                <wp:extent cx="285115" cy="281305"/>
                <wp:effectExtent l="5715" t="5715" r="5080" b="5080"/>
                <wp:wrapNone/>
                <wp:docPr id="28" name="Овал 17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5" stroked="t" o:allowincell="f" style="position:absolute;margin-left:164pt;margin-top:4.05pt;width:22.4pt;height:22.1pt;mso-wrap-style:none;v-text-anchor:middle">
                <v:imagedata r:id="rId4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43815</wp:posOffset>
                </wp:positionV>
                <wp:extent cx="1574800" cy="151130"/>
                <wp:effectExtent l="1387475" t="0" r="635" b="6985"/>
                <wp:wrapNone/>
                <wp:docPr id="29" name="Выноска 1 (без границы)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682" y="18968"/>
                              </a:moveTo>
                              <a:lnTo>
                                <a:pt x="-1036" y="164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птическое волокно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15" fillcolor="white" stroked="t" o:allowincell="f" style="position:absolute;margin-left:237.6pt;margin-top:3.45pt;width:123.95pt;height:11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птическое волокно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2745</wp:posOffset>
                </wp:positionH>
                <wp:positionV relativeFrom="paragraph">
                  <wp:posOffset>147320</wp:posOffset>
                </wp:positionV>
                <wp:extent cx="312420" cy="308610"/>
                <wp:effectExtent l="5080" t="5080" r="5715" b="5715"/>
                <wp:wrapNone/>
                <wp:docPr id="30" name="Кольцо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67" fillcolor="silver" stroked="t" o:allowincell="f" style="position:absolute;margin-left:129.35pt;margin-top:11.6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457200" cy="454025"/>
                <wp:effectExtent l="8255" t="8890" r="8890" b="8255"/>
                <wp:wrapNone/>
                <wp:docPr id="31" name="Овал 170" descr="Шпалер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ellipse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0" stroked="t" o:allowincell="f" style="position:absolute;margin-left:90pt;margin-top:8.2pt;width:35.95pt;height:35.7pt;mso-wrap-style:none;v-text-anchor:middle">
                <v:imagedata r:id="rId44" o:detectmouseclick="t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965</wp:posOffset>
                </wp:positionH>
                <wp:positionV relativeFrom="paragraph">
                  <wp:posOffset>24765</wp:posOffset>
                </wp:positionV>
                <wp:extent cx="284480" cy="281305"/>
                <wp:effectExtent l="5080" t="5715" r="5715" b="5080"/>
                <wp:wrapNone/>
                <wp:docPr id="32" name="Овал 16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8" stroked="t" o:allowincell="f" style="position:absolute;margin-left:27.95pt;margin-top:1.95pt;width:22.35pt;height:22.1pt;mso-wrap-style:none;v-text-anchor:middle">
                <v:imagedata r:id="rId4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915</wp:posOffset>
                </wp:positionH>
                <wp:positionV relativeFrom="paragraph">
                  <wp:posOffset>7620</wp:posOffset>
                </wp:positionV>
                <wp:extent cx="2110740" cy="270510"/>
                <wp:effectExtent l="1393190" t="0" r="635" b="635"/>
                <wp:wrapNone/>
                <wp:docPr id="33" name="Выноска 1 (без границы)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997" y="9989"/>
                              </a:moveTo>
                              <a:lnTo>
                                <a:pt x="-773" y="91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тический модуль (трубка из ПБТ, заполненная гидрофобным геле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9" fillcolor="white" stroked="t" o:allowincell="f" style="position:absolute;margin-left:236.45pt;margin-top:0.6pt;width:166.15pt;height:21.2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тический модуль (трубка из ПБТ, заполненная гидрофобным гелем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4130</wp:posOffset>
                </wp:positionV>
                <wp:extent cx="176530" cy="185420"/>
                <wp:effectExtent l="5080" t="5080" r="5715" b="5715"/>
                <wp:wrapNone/>
                <wp:docPr id="34" name="Овал 149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5400"/>
                        </a:xfrm>
                        <a:prstGeom prst="ellipse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9" stroked="t" o:allowincell="f" style="position:absolute;margin-left:134.65pt;margin-top:1.9pt;width:13.85pt;height:14.55pt;mso-wrap-style:none;v-text-anchor:middle">
                <v:imagedata r:id="rId4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32280</wp:posOffset>
                </wp:positionH>
                <wp:positionV relativeFrom="paragraph">
                  <wp:posOffset>58420</wp:posOffset>
                </wp:positionV>
                <wp:extent cx="132715" cy="131445"/>
                <wp:effectExtent l="1905" t="1905" r="2540" b="2540"/>
                <wp:wrapNone/>
                <wp:docPr id="35" name="Группа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2" style="position:absolute;margin-left:136.4pt;margin-top:4.6pt;width:10.45pt;height:10.3pt" coordorigin="2728,92" coordsize="209,206">
                <v:shape id="shape_0" ID="AutoShape 66" fillcolor="#ccffff" stroked="t" o:allowincell="f" style="position:absolute;left:2823;top:25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67" fillcolor="red" stroked="t" o:allowincell="f" style="position:absolute;left:2728;top:151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68" fillcolor="purple" stroked="t" o:allowincell="f" style="position:absolute;left:2768;top:24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69" fillcolor="#ff6600" stroked="t" o:allowincell="f" style="position:absolute;left:2822;top:9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70" fillcolor="blue" stroked="t" o:allowincell="f" style="position:absolute;left:2761;top:10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71" fillcolor="yellow" stroked="t" o:allowincell="f" style="position:absolute;left:2787;top:19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72" fillcolor="green" stroked="t" o:allowincell="f" style="position:absolute;left:2872;top:11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73" fillcolor="#ff99cc" stroked="t" o:allowincell="f" style="position:absolute;left:2874;top:23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74" fillcolor="#333333" stroked="t" o:allowincell="f" style="position:absolute;left:2730;top:20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75" fillcolor="gray" stroked="t" o:allowincell="f" style="position:absolute;left:2841;top:18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76" fillcolor="white" stroked="t" o:allowincell="f" style="position:absolute;left:2797;top:140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77" fillcolor="#993300" stroked="t" o:allowincell="f" style="position:absolute;left:2895;top:17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</wp:posOffset>
                </wp:positionH>
                <wp:positionV relativeFrom="paragraph">
                  <wp:posOffset>149225</wp:posOffset>
                </wp:positionV>
                <wp:extent cx="284480" cy="281305"/>
                <wp:effectExtent l="5080" t="5715" r="5715" b="5080"/>
                <wp:wrapNone/>
                <wp:docPr id="36" name="Овал 15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0" stroked="t" o:allowincell="f" style="position:absolute;margin-left:27.9pt;margin-top:11.75pt;width:22.35pt;height:22.1pt;mso-wrap-style:none;v-text-anchor:middle">
                <v:imagedata r:id="rId5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0425</wp:posOffset>
                </wp:positionH>
                <wp:positionV relativeFrom="paragraph">
                  <wp:posOffset>-10160</wp:posOffset>
                </wp:positionV>
                <wp:extent cx="285115" cy="281305"/>
                <wp:effectExtent l="5715" t="5715" r="5080" b="5080"/>
                <wp:wrapNone/>
                <wp:docPr id="37" name="Овал 15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1" stroked="t" o:allowincell="f" style="position:absolute;margin-left:167.75pt;margin-top:-0.8pt;width:22.4pt;height:22.1pt;mso-wrap-style:none;v-text-anchor:middle">
                <v:imagedata r:id="rId5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9740</wp:posOffset>
                </wp:positionH>
                <wp:positionV relativeFrom="paragraph">
                  <wp:posOffset>116840</wp:posOffset>
                </wp:positionV>
                <wp:extent cx="1965960" cy="365760"/>
                <wp:effectExtent l="1644015" t="0" r="635" b="635"/>
                <wp:wrapNone/>
                <wp:docPr id="38" name="Выноска 1 (без границы)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82" y="5447"/>
                              </a:moveTo>
                              <a:lnTo>
                                <a:pt x="-599" y="48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нтральный силовой элемент (Стеклопластиковый пруток в оболочке 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5" fillcolor="white" stroked="t" o:allowincell="f" style="position:absolute;margin-left:236.2pt;margin-top:9.2pt;width:154.75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нтральный силовой элемент (Стеклопластиковый пруток в оболочке 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84480" cy="281305"/>
                <wp:effectExtent l="5080" t="5715" r="5715" b="5080"/>
                <wp:wrapNone/>
                <wp:docPr id="39" name="Овал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6" fillcolor="gray" stroked="t" o:allowincell="f" style="position:absolute;margin-left:63pt;margin-top:0.6pt;width:22.35pt;height:22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156845</wp:posOffset>
                </wp:positionV>
                <wp:extent cx="177165" cy="185420"/>
                <wp:effectExtent l="5715" t="5080" r="5080" b="5715"/>
                <wp:wrapNone/>
                <wp:docPr id="40" name="Овал 145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5" stroked="t" o:allowincell="f" style="position:absolute;margin-left:125.95pt;margin-top:12.35pt;width:13.9pt;height:14.55pt;mso-wrap-style:none;v-text-anchor:middle">
                <v:imagedata r:id="rId5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02870</wp:posOffset>
                </wp:positionV>
                <wp:extent cx="311785" cy="307975"/>
                <wp:effectExtent l="5715" t="5715" r="5080" b="5080"/>
                <wp:wrapNone/>
                <wp:docPr id="41" name="Кольцо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780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6" fillcolor="silver" stroked="t" o:allowincell="f" style="position:absolute;margin-left:121.2pt;margin-top:8.1pt;width:24.5pt;height:24.2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30275</wp:posOffset>
                </wp:positionH>
                <wp:positionV relativeFrom="paragraph">
                  <wp:posOffset>120015</wp:posOffset>
                </wp:positionV>
                <wp:extent cx="311785" cy="308610"/>
                <wp:effectExtent l="5715" t="5080" r="5080" b="5715"/>
                <wp:wrapNone/>
                <wp:docPr id="42" name="Кольцо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7" fillcolor="silver" stroked="t" o:allowincell="f" style="position:absolute;margin-left:73.25pt;margin-top:9.4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5815</wp:posOffset>
                </wp:positionH>
                <wp:positionV relativeFrom="paragraph">
                  <wp:posOffset>97155</wp:posOffset>
                </wp:positionV>
                <wp:extent cx="284480" cy="281305"/>
                <wp:effectExtent l="5080" t="5715" r="5715" b="5080"/>
                <wp:wrapNone/>
                <wp:docPr id="43" name="Овал 14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8" stroked="t" o:allowincell="f" style="position:absolute;margin-left:163.45pt;margin-top:7.65pt;width:22.35pt;height:22.1pt;mso-wrap-style:none;v-text-anchor:middle">
                <v:imagedata r:id="rId5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-1905</wp:posOffset>
                </wp:positionV>
                <wp:extent cx="177165" cy="185420"/>
                <wp:effectExtent l="5715" t="5080" r="5080" b="5715"/>
                <wp:wrapNone/>
                <wp:docPr id="44" name="Овал 10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1" stroked="t" o:allowincell="f" style="position:absolute;margin-left:77.85pt;margin-top:-0.15pt;width:13.9pt;height:14.55pt;mso-wrap-style:none;v-text-anchor:middle">
                <v:imagedata r:id="rId5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120650</wp:posOffset>
                </wp:positionV>
                <wp:extent cx="177165" cy="185420"/>
                <wp:effectExtent l="5715" t="5080" r="5080" b="5715"/>
                <wp:wrapNone/>
                <wp:docPr id="45" name="Овал 102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2" stroked="t" o:allowincell="f" style="position:absolute;margin-left:102.55pt;margin-top:9.5pt;width:13.9pt;height:14.55pt;mso-wrap-style:none;v-text-anchor:middle">
                <v:imagedata r:id="rId6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67945</wp:posOffset>
                </wp:positionV>
                <wp:extent cx="311785" cy="308610"/>
                <wp:effectExtent l="5715" t="5080" r="5080" b="5715"/>
                <wp:wrapNone/>
                <wp:docPr id="46" name="Кольцо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03" fillcolor="silver" stroked="t" o:allowincell="f" style="position:absolute;margin-left:97.3pt;margin-top:5.3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31315</wp:posOffset>
                </wp:positionH>
                <wp:positionV relativeFrom="paragraph">
                  <wp:posOffset>15240</wp:posOffset>
                </wp:positionV>
                <wp:extent cx="132715" cy="131445"/>
                <wp:effectExtent l="1905" t="1905" r="2540" b="2540"/>
                <wp:wrapNone/>
                <wp:docPr id="47" name="Группа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5" style="position:absolute;margin-left:128.45pt;margin-top:1.2pt;width:10.45pt;height:10.3pt" coordorigin="2569,24" coordsize="209,206">
                <v:shape id="shape_0" ID="AutoShape 79" fillcolor="#ccffff" stroked="t" o:allowincell="f" style="position:absolute;left:2664;top:18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80" fillcolor="red" stroked="t" o:allowincell="f" style="position:absolute;left:2569;top:83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81" fillcolor="purple" stroked="t" o:allowincell="f" style="position:absolute;left:2609;top:179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82" fillcolor="#ff6600" stroked="t" o:allowincell="f" style="position:absolute;left:2663;top:2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83" fillcolor="blue" stroked="t" o:allowincell="f" style="position:absolute;left:2602;top:3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84" fillcolor="yellow" stroked="t" o:allowincell="f" style="position:absolute;left:2628;top:128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85" fillcolor="green" stroked="t" o:allowincell="f" style="position:absolute;left:2713;top:4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86" fillcolor="#ff99cc" stroked="t" o:allowincell="f" style="position:absolute;left:2715;top:16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87" fillcolor="#333333" stroked="t" o:allowincell="f" style="position:absolute;left:2571;top:13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88" fillcolor="gray" stroked="t" o:allowincell="f" style="position:absolute;left:2682;top:11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89" fillcolor="white" stroked="t" o:allowincell="f" style="position:absolute;left:2638;top:72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90" fillcolor="#993300" stroked="t" o:allowincell="f" style="position:absolute;left:2736;top:10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24610</wp:posOffset>
                </wp:positionH>
                <wp:positionV relativeFrom="paragraph">
                  <wp:posOffset>155575</wp:posOffset>
                </wp:positionV>
                <wp:extent cx="132715" cy="131445"/>
                <wp:effectExtent l="1905" t="1905" r="2540" b="2540"/>
                <wp:wrapNone/>
                <wp:docPr id="48" name="Группа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8" style="position:absolute;margin-left:104.3pt;margin-top:12.25pt;width:10.45pt;height:10.3pt" coordorigin="2086,245" coordsize="209,206">
                <v:shape id="shape_0" ID="AutoShape 92" fillcolor="#ccffff" stroked="t" o:allowincell="f" style="position:absolute;left:2181;top:404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93" fillcolor="red" stroked="t" o:allowincell="f" style="position:absolute;left:2086;top:304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94" fillcolor="purple" stroked="t" o:allowincell="f" style="position:absolute;left:2126;top:400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95" fillcolor="#ff6600" stroked="t" o:allowincell="f" style="position:absolute;left:2180;top:245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96" fillcolor="blue" stroked="t" o:allowincell="f" style="position:absolute;left:2119;top:256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97" fillcolor="yellow" stroked="t" o:allowincell="f" style="position:absolute;left:2145;top:349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98" fillcolor="green" stroked="t" o:allowincell="f" style="position:absolute;left:2230;top:267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99" fillcolor="#ff99cc" stroked="t" o:allowincell="f" style="position:absolute;left:2232;top:384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00" fillcolor="#333333" stroked="t" o:allowincell="f" style="position:absolute;left:2088;top:357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01" fillcolor="gray" stroked="t" o:allowincell="f" style="position:absolute;left:2199;top:333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02" fillcolor="white" stroked="t" o:allowincell="f" style="position:absolute;left:2155;top:293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03" fillcolor="#993300" stroked="t" o:allowincell="f" style="position:absolute;left:2253;top:329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33655</wp:posOffset>
                </wp:positionV>
                <wp:extent cx="132715" cy="131445"/>
                <wp:effectExtent l="1905" t="1905" r="2540" b="2540"/>
                <wp:wrapNone/>
                <wp:docPr id="49" name="Группа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1" style="position:absolute;margin-left:80.35pt;margin-top:2.65pt;width:10.45pt;height:10.3pt" coordorigin="1607,53" coordsize="209,206">
                <v:shape id="shape_0" ID="AutoShape 105" fillcolor="#ccffff" stroked="t" o:allowincell="f" style="position:absolute;left:1702;top:21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06" fillcolor="red" stroked="t" o:allowincell="f" style="position:absolute;left:1607;top:11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07" fillcolor="purple" stroked="t" o:allowincell="f" style="position:absolute;left:1647;top:20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08" fillcolor="#ff6600" stroked="t" o:allowincell="f" style="position:absolute;left:1701;top:53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09" fillcolor="blue" stroked="t" o:allowincell="f" style="position:absolute;left:1640;top:6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10" fillcolor="yellow" stroked="t" o:allowincell="f" style="position:absolute;left:1666;top:15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11" fillcolor="green" stroked="t" o:allowincell="f" style="position:absolute;left:1751;top:75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12" fillcolor="#ff99cc" stroked="t" o:allowincell="f" style="position:absolute;left:1754;top:192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13" fillcolor="#333333" stroked="t" o:allowincell="f" style="position:absolute;left:1610;top:165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14" fillcolor="gray" stroked="t" o:allowincell="f" style="position:absolute;left:1720;top:141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15" fillcolor="white" stroked="t" o:allowincell="f" style="position:absolute;left:1676;top:101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16" fillcolor="#993300" stroked="t" o:allowincell="f" style="position:absolute;left:1774;top:137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</wp:posOffset>
                </wp:positionH>
                <wp:positionV relativeFrom="paragraph">
                  <wp:posOffset>69215</wp:posOffset>
                </wp:positionV>
                <wp:extent cx="284480" cy="281305"/>
                <wp:effectExtent l="5080" t="5715" r="5715" b="5080"/>
                <wp:wrapNone/>
                <wp:docPr id="50" name="Овал 104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4" stroked="t" o:allowincell="f" style="position:absolute;margin-left:35.55pt;margin-top:5.45pt;width:22.35pt;height:22.1pt;mso-wrap-style:none;v-text-anchor:middle">
                <v:imagedata r:id="rId6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6880</wp:posOffset>
                </wp:positionH>
                <wp:positionV relativeFrom="paragraph">
                  <wp:posOffset>136525</wp:posOffset>
                </wp:positionV>
                <wp:extent cx="1871980" cy="161290"/>
                <wp:effectExtent l="713105" t="0" r="635" b="635"/>
                <wp:wrapNone/>
                <wp:docPr id="51" name="Выноска 1 (без границы)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4" y="9983"/>
                              </a:moveTo>
                              <a:lnTo>
                                <a:pt x="-629" y="109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дрофобный заполнитель брон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44" fillcolor="white" stroked="t" o:allowincell="f" style="position:absolute;margin-left:234.4pt;margin-top:10.75pt;width:147.35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дрофобный заполнитель брони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20320</wp:posOffset>
                </wp:positionV>
                <wp:extent cx="284480" cy="281940"/>
                <wp:effectExtent l="5080" t="5080" r="5715" b="5715"/>
                <wp:wrapNone/>
                <wp:docPr id="52" name="Овал 9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9" stroked="t" o:allowincell="f" style="position:absolute;margin-left:152.7pt;margin-top:1.6pt;width:22.35pt;height:22.15pt;mso-wrap-style:none;v-text-anchor:middle">
                <v:imagedata r:id="rId6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905</wp:posOffset>
                </wp:positionH>
                <wp:positionV relativeFrom="paragraph">
                  <wp:posOffset>121920</wp:posOffset>
                </wp:positionV>
                <wp:extent cx="284480" cy="280670"/>
                <wp:effectExtent l="5080" t="5080" r="5715" b="5715"/>
                <wp:wrapNone/>
                <wp:docPr id="53" name="Овал 10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0" stroked="t" o:allowincell="f" style="position:absolute;margin-left:50.15pt;margin-top:9.6pt;width:22.35pt;height:22.05pt;mso-wrap-style:none;v-text-anchor:middle">
                <v:imagedata r:id="rId6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63195</wp:posOffset>
                </wp:positionV>
                <wp:extent cx="284480" cy="281305"/>
                <wp:effectExtent l="5080" t="5715" r="5715" b="5080"/>
                <wp:wrapNone/>
                <wp:docPr id="54" name="Овал 9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6" stroked="t" o:allowincell="f" style="position:absolute;margin-left:112pt;margin-top:12.85pt;width:22.35pt;height:22.1pt;mso-wrap-style:none;v-text-anchor:middle">
                <v:imagedata r:id="rId6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96520</wp:posOffset>
                </wp:positionV>
                <wp:extent cx="284480" cy="280670"/>
                <wp:effectExtent l="5080" t="5080" r="5715" b="5715"/>
                <wp:wrapNone/>
                <wp:docPr id="55" name="Овал 9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stroked="t" o:allowincell="f" style="position:absolute;margin-left:69pt;margin-top:7.6pt;width:22.35pt;height:22.05pt;mso-wrap-style:none;v-text-anchor:middle">
                <v:imagedata r:id="rId7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690</wp:posOffset>
                </wp:positionH>
                <wp:positionV relativeFrom="paragraph">
                  <wp:posOffset>54610</wp:posOffset>
                </wp:positionV>
                <wp:extent cx="284480" cy="281305"/>
                <wp:effectExtent l="5080" t="5715" r="5715" b="5080"/>
                <wp:wrapNone/>
                <wp:docPr id="56" name="Овал 9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8" stroked="t" o:allowincell="f" style="position:absolute;margin-left:134.7pt;margin-top:4.3pt;width:22.35pt;height:22.1pt;mso-wrap-style:none;v-text-anchor:middle">
                <v:imagedata r:id="rId72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810</wp:posOffset>
                </wp:positionH>
                <wp:positionV relativeFrom="paragraph">
                  <wp:posOffset>1905</wp:posOffset>
                </wp:positionV>
                <wp:extent cx="284480" cy="281305"/>
                <wp:effectExtent l="5080" t="5715" r="5715" b="5080"/>
                <wp:wrapNone/>
                <wp:docPr id="57" name="Овал 9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stroked="t" o:allowincell="f" style="position:absolute;margin-left:90.3pt;margin-top:0.15pt;width:22.35pt;height:22.1pt;mso-wrap-style:none;v-text-anchor:middle">
                <v:imagedata r:id="rId7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0850</wp:posOffset>
                </wp:positionH>
                <wp:positionV relativeFrom="paragraph">
                  <wp:posOffset>-6350</wp:posOffset>
                </wp:positionV>
                <wp:extent cx="2171700" cy="129540"/>
                <wp:effectExtent l="2095500" t="904240" r="635" b="10795"/>
                <wp:wrapNone/>
                <wp:docPr id="58" name="Выноска 2 (без границы)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94" fillcolor="white" stroked="t" o:allowincell="f" style="position:absolute;margin-left:235.5pt;margin-top:-0.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Самонесущий кабель для подвеса на ЛЭП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6671945" cy="2514600"/>
                <wp:effectExtent l="8255" t="8255" r="0" b="8890"/>
                <wp:wrapNone/>
                <wp:docPr id="59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514600"/>
                          <a:chOff x="0" y="0"/>
                          <a:chExt cx="6671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080" cy="2514600"/>
                          </a:xfrm>
                          <a:prstGeom prst="donut">
                            <a:avLst>
                              <a:gd name="adj" fmla="val 6731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33360"/>
                            <a:ext cx="1828800" cy="179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60560"/>
                            <a:ext cx="2190240" cy="2181240"/>
                          </a:xfrm>
                          <a:prstGeom prst="donut">
                            <a:avLst>
                              <a:gd name="adj" fmla="val 10194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04920"/>
                            <a:ext cx="1878840" cy="1892160"/>
                          </a:xfrm>
                          <a:prstGeom prst="donut">
                            <a:avLst>
                              <a:gd name="adj" fmla="val 6268"/>
                            </a:avLst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22000"/>
                            <a:ext cx="28908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433800"/>
                            <a:ext cx="450720" cy="448920"/>
                          </a:xfrm>
                          <a:prstGeom prst="donut">
                            <a:avLst>
                              <a:gd name="adj" fmla="val 2095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3680" y="546120"/>
                            <a:ext cx="2062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9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12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719280"/>
                            <a:ext cx="29340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17760"/>
                            <a:ext cx="452160" cy="44964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41560"/>
                            <a:ext cx="29340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47240"/>
                            <a:ext cx="438840" cy="448920"/>
                          </a:xfrm>
                          <a:prstGeom prst="donut">
                            <a:avLst>
                              <a:gd name="adj" fmla="val 2124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48720"/>
                            <a:ext cx="292680" cy="29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61240"/>
                            <a:ext cx="451440" cy="44892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71072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6232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8400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95800"/>
                            <a:ext cx="431640" cy="442440"/>
                          </a:xfrm>
                          <a:prstGeom prst="donut">
                            <a:avLst>
                              <a:gd name="adj" fmla="val 21263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8960"/>
                            <a:ext cx="30225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127" y="10771"/>
                                </a:moveTo>
                                <a:lnTo>
                                  <a:pt x="-636" y="103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ешняя защитная оболочка (ПЭC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120" y="1451520"/>
                            <a:ext cx="34678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09" y="9502"/>
                                </a:moveTo>
                                <a:lnTo>
                                  <a:pt x="-554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модульный заполн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933480"/>
                            <a:ext cx="371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57" y="8339"/>
                                </a:moveTo>
                                <a:lnTo>
                                  <a:pt x="-439" y="90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утренняя оболочка (ПЭС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1699200"/>
                            <a:ext cx="1629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83" y="10769"/>
                                </a:moveTo>
                                <a:lnTo>
                                  <a:pt x="-1179" y="112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рамидные нит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456480"/>
                            <a:ext cx="2327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66" y="9606"/>
                                </a:moveTo>
                                <a:lnTo>
                                  <a:pt x="-701" y="96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ое вол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1640" y="7272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880" y="7074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116388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57284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173592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92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20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43000"/>
                            <a:ext cx="3928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998" y="7520"/>
                                </a:moveTo>
                                <a:lnTo>
                                  <a:pt x="-415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силовой эле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457200" cy="45720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3872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4" y="12264"/>
                                </a:moveTo>
                                <a:lnTo>
                                  <a:pt x="-422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ий модуль (ПБТ) с внутримод.заполн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олн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936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1244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52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pt;margin-top:1.25pt;width:525.35pt;height:198pt" coordorigin="180,25" coordsize="10507,3960">
                <v:shape id="shape_0" ID="AutoShape 142" stroked="t" o:allowincell="f" style="position:absolute;left:180;top:25;width:3941;height:3959;mso-wrap-style:none;v-text-anchor:middle" type="_x0000_t23">
                  <v:imagedata r:id="rId87" o:detectmouseclick="t"/>
                  <v:stroke color="black" weight="15840" joinstyle="miter" endcap="flat"/>
                  <w10:wrap type="none"/>
                </v:shape>
                <v:oval id="shape_0" ID="Oval 143" stroked="t" o:allowincell="f" style="position:absolute;left:742;top:550;width:2879;height:2824;mso-wrap-style:none;v-text-anchor:middle">
                  <v:imagedata r:id="rId88" o:detectmouseclick="t"/>
                  <v:stroke color="black" weight="9360" joinstyle="miter" endcap="flat"/>
                  <w10:wrap type="none"/>
                </v:oval>
                <v:shape id="shape_0" ID="AutoShape 144" stroked="t" o:allowincell="f" style="position:absolute;left:425;top:278;width:3448;height:3434;mso-wrap-style:none;v-text-anchor:middle" type="_x0000_t23">
                  <v:imagedata r:id="rId89" o:detectmouseclick="t"/>
                  <v:stroke color="black" weight="9360" joinstyle="miter" endcap="flat"/>
                  <w10:wrap type="none"/>
                </v:shape>
                <v:shape id="shape_0" ID="AutoShape 145" stroked="t" o:allowincell="f" style="position:absolute;left:687;top:505;width:2958;height:2979;mso-wrap-style:none;v-text-anchor:middle" type="_x0000_t23">
                  <v:imagedata r:id="rId90" o:detectmouseclick="t"/>
                  <v:stroke color="black" weight="15840" joinstyle="miter" endcap="flat"/>
                  <w10:wrap type="none"/>
                </v:shape>
                <v:oval id="shape_0" ID="Oval 146" stroked="t" o:allowincell="f" style="position:absolute;left:1984;top:847;width:454;height:461;mso-wrap-style:none;v-text-anchor:middle">
                  <v:imagedata r:id="rId91" o:detectmouseclick="t"/>
                  <v:stroke color="black" weight="9360" joinstyle="miter" endcap="flat"/>
                  <w10:wrap type="none"/>
                </v:oval>
                <v:shape id="shape_0" ID="AutoShape 147" fillcolor="#969696" stroked="t" o:allowincell="f" style="position:absolute;left:1846;top:708;width:709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148" style="position:absolute;left:2044;top:885;width:325;height:341">
                  <v:shape id="shape_0" ID="AutoShape 149" fillcolor="red" stroked="t" o:allowincell="f" style="position:absolute;left:2065;top:959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50" fillcolor="white" stroked="t" o:allowincell="f" style="position:absolute;left:2044;top:1075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1" fillcolor="black" stroked="t" o:allowincell="f" style="position:absolute;left:2179;top:1022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52" fillcolor="#ff6600" stroked="t" o:allowincell="f" style="position:absolute;left:2258;top:932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53" fillcolor="green" stroked="t" o:allowincell="f" style="position:absolute;left:2302;top:1047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54" fillcolor="maroon" stroked="t" o:allowincell="f" style="position:absolute;left:2229;top:1139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55" fillcolor="blue" stroked="t" o:allowincell="f" style="position:absolute;left:2159;top:885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56" fillcolor="silver" stroked="t" o:allowincell="f" style="position:absolute;left:2116;top:1152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oval id="shape_0" ID="Oval 157" stroked="t" o:allowincell="f" style="position:absolute;left:2643;top:1158;width:461;height:462;mso-wrap-style:none;v-text-anchor:middle">
                  <v:imagedata r:id="rId92" o:detectmouseclick="t"/>
                  <v:stroke color="black" weight="9360" joinstyle="miter" endcap="flat"/>
                  <w10:wrap type="none"/>
                </v:oval>
                <v:shape id="shape_0" ID="AutoShape 158" fillcolor="#969696" stroked="t" o:allowincell="f" style="position:absolute;left:2512;top:998;width:711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59" stroked="t" o:allowincell="f" style="position:absolute;left:2882;top:1823;width:461;height:461;mso-wrap-style:none;v-text-anchor:middle">
                  <v:imagedata r:id="rId93" o:detectmouseclick="t"/>
                  <v:stroke color="black" weight="9360" joinstyle="miter" endcap="flat"/>
                  <w10:wrap type="none"/>
                </v:oval>
                <v:shape id="shape_0" ID="AutoShape 160" fillcolor="#969696" stroked="t" o:allowincell="f" style="position:absolute;left:2762;top:1674;width:69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1" stroked="t" o:allowincell="f" style="position:absolute;left:2594;top:2464;width:460;height:463;mso-wrap-style:none;v-text-anchor:middle">
                  <v:imagedata r:id="rId94" o:detectmouseclick="t"/>
                  <v:stroke color="black" weight="9360" joinstyle="miter" endcap="flat"/>
                  <w10:wrap type="none"/>
                </v:oval>
                <v:shape id="shape_0" ID="AutoShape 162" fillcolor="#969696" stroked="t" o:allowincell="f" style="position:absolute;left:2454;top:2326;width:71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3" stroked="t" o:allowincell="f" style="position:absolute;left:1911;top:2719;width:460;height:462;mso-wrap-style:none;v-text-anchor:middle">
                  <v:imagedata r:id="rId95" o:detectmouseclick="t"/>
                  <v:stroke color="black" weight="9360" joinstyle="miter" endcap="flat"/>
                  <w10:wrap type="none"/>
                </v:oval>
                <v:shape id="shape_0" ID="AutoShape 164" fillcolor="#969696" stroked="t" o:allowincell="f" style="position:absolute;left:1779;top:2581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5" stroked="t" o:allowincell="f" style="position:absolute;left:1314;top:1102;width:460;height:462;mso-wrap-style:none;v-text-anchor:middle">
                  <v:imagedata r:id="rId96" o:detectmouseclick="t"/>
                  <v:stroke color="black" weight="9360" joinstyle="miter" endcap="flat"/>
                  <w10:wrap type="none"/>
                </v:oval>
                <v:shape id="shape_0" ID="AutoShape 166" fillcolor="#969696" stroked="t" o:allowincell="f" style="position:absolute;left:1195;top:963;width:679;height:69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7" stroked="t" o:allowincell="f" style="position:absolute;left:1620;top:1465;width:1079;height:1079;mso-wrap-style:none;v-text-anchor:middle">
                  <v:imagedata r:id="rId97" o:detectmouseclick="t"/>
                  <v:stroke color="black" weight="9360" joinstyle="miter" endcap="flat"/>
                  <w10:wrap type="none"/>
                </v:oval>
                <v:shape id="shape_0" ID="AutoShape 168" fillcolor="white" stroked="t" o:allowincell="f" style="position:absolute;left:4778;top:244;width:4759;height:4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ешняя защитная оболочка (ПЭC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69" fillcolor="white" stroked="t" o:allowincell="f" style="position:absolute;left:4810;top:2311;width:5460;height:4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модульный за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0" fillcolor="white" stroked="t" o:allowincell="f" style="position:absolute;left:4659;top:1495;width:5855;height:42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утренняя оболочка (ПЭС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1" fillcolor="white" stroked="t" o:allowincell="f" style="position:absolute;left:4843;top:2701;width:2565;height:40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рамидные нити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2" fillcolor="white" stroked="t" o:allowincell="f" style="position:absolute;left:4795;top:744;width:3665;height:40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ое волок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group id="shape_0" alt="Group 173" style="position:absolute;left:2703;top:1170;width:325;height:340">
                  <v:shape id="shape_0" ID="AutoShape 174" fillcolor="red" stroked="t" o:allowincell="f" style="position:absolute;left:2724;top:1244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75" fillcolor="white" stroked="t" o:allowincell="f" style="position:absolute;left:2703;top:1359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6" fillcolor="black" stroked="t" o:allowincell="f" style="position:absolute;left:2837;top:1307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77" fillcolor="#ff6600" stroked="t" o:allowincell="f" style="position:absolute;left:2916;top:1217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78" fillcolor="green" stroked="t" o:allowincell="f" style="position:absolute;left:2961;top:1331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79" fillcolor="maroon" stroked="t" o:allowincell="f" style="position:absolute;left:2887;top:1423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0" fillcolor="blue" stroked="t" o:allowincell="f" style="position:absolute;left:2817;top:1170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81" fillcolor="silver" stroked="t" o:allowincell="f" style="position:absolute;left:2775;top:1436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82" style="position:absolute;left:1375;top:1139;width:325;height:340">
                  <v:shape id="shape_0" ID="AutoShape 183" fillcolor="red" stroked="t" o:allowincell="f" style="position:absolute;left:1396;top:121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84" fillcolor="white" stroked="t" o:allowincell="f" style="position:absolute;left:1375;top:132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5" fillcolor="black" stroked="t" o:allowincell="f" style="position:absolute;left:1510;top:127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86" fillcolor="#ff6600" stroked="t" o:allowincell="f" style="position:absolute;left:1589;top:118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87" fillcolor="green" stroked="t" o:allowincell="f" style="position:absolute;left:1633;top:130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88" fillcolor="maroon" stroked="t" o:allowincell="f" style="position:absolute;left:1560;top:139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9" fillcolor="blue" stroked="t" o:allowincell="f" style="position:absolute;left:1490;top:113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0" fillcolor="silver" stroked="t" o:allowincell="f" style="position:absolute;left:1447;top:140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91" style="position:absolute;left:2963;top:1858;width:326;height:339">
                  <v:shape id="shape_0" ID="AutoShape 192" fillcolor="red" stroked="t" o:allowincell="f" style="position:absolute;left:2984;top:1932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93" fillcolor="white" stroked="t" o:allowincell="f" style="position:absolute;left:2963;top:2047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4" fillcolor="black" stroked="t" o:allowincell="f" style="position:absolute;left:3098;top:1995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95" fillcolor="#ff6600" stroked="t" o:allowincell="f" style="position:absolute;left:3177;top:1905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96" fillcolor="green" stroked="t" o:allowincell="f" style="position:absolute;left:3222;top:2019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97" fillcolor="maroon" stroked="t" o:allowincell="f" style="position:absolute;left:3149;top:2111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98" fillcolor="blue" stroked="t" o:allowincell="f" style="position:absolute;left:3078;top:1858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9" fillcolor="silver" stroked="t" o:allowincell="f" style="position:absolute;left:3036;top:2124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0" style="position:absolute;left:2640;top:2502;width:325;height:340">
                  <v:shape id="shape_0" ID="AutoShape 201" fillcolor="red" stroked="t" o:allowincell="f" style="position:absolute;left:2661;top:2576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02" fillcolor="white" stroked="t" o:allowincell="f" style="position:absolute;left:2640;top:2691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3" fillcolor="black" stroked="t" o:allowincell="f" style="position:absolute;left:2775;top:2639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04" fillcolor="#ff6600" stroked="t" o:allowincell="f" style="position:absolute;left:2854;top:2549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05" fillcolor="green" stroked="t" o:allowincell="f" style="position:absolute;left:2898;top:2663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06" fillcolor="maroon" stroked="t" o:allowincell="f" style="position:absolute;left:2825;top:2755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07" fillcolor="blue" stroked="t" o:allowincell="f" style="position:absolute;left:2755;top:2502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08" fillcolor="silver" stroked="t" o:allowincell="f" style="position:absolute;left:2712;top:2768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9" style="position:absolute;left:1967;top:2759;width:325;height:340">
                  <v:shape id="shape_0" ID="AutoShape 210" fillcolor="red" stroked="t" o:allowincell="f" style="position:absolute;left:1988;top:283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11" fillcolor="white" stroked="t" o:allowincell="f" style="position:absolute;left:1967;top:294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2" fillcolor="black" stroked="t" o:allowincell="f" style="position:absolute;left:2102;top:289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13" fillcolor="#ff6600" stroked="t" o:allowincell="f" style="position:absolute;left:2182;top:280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14" fillcolor="green" stroked="t" o:allowincell="f" style="position:absolute;left:2225;top:292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15" fillcolor="maroon" stroked="t" o:allowincell="f" style="position:absolute;left:2152;top:301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16" fillcolor="blue" stroked="t" o:allowincell="f" style="position:absolute;left:2082;top:275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17" fillcolor="silver" stroked="t" o:allowincell="f" style="position:absolute;left:2039;top:302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ID="AutoShape 218" fillcolor="white" stroked="t" o:allowincell="f" style="position:absolute;left:4500;top:1825;width:6186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силово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19" stroked="t" o:allowincell="f" style="position:absolute;left:900;top:1645;width:719;height:719;mso-wrap-style:none;v-text-anchor:middle" type="_x0000_t23">
                  <v:imagedata r:id="rId98" o:detectmouseclick="t"/>
                  <v:stroke color="black" weight="9360" joinstyle="miter" endcap="flat"/>
                  <w10:wrap type="none"/>
                </v:shape>
                <v:shape id="shape_0" ID="AutoShape 220" fillcolor="white" stroked="t" o:allowincell="f" style="position:absolute;left:4500;top:1105;width:6097;height:39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ий модуль (ПБТ) с внутримод.заполни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олн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21" fillcolor="#969696" stroked="t" o:allowincell="f" style="position:absolute;left:1081;top:2377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222" style="position:absolute;left:1260;top:2564;width:326;height:340">
                  <v:shape id="shape_0" ID="AutoShape 223" fillcolor="red" stroked="t" o:allowincell="f" style="position:absolute;left:1281;top:2638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24" fillcolor="white" stroked="t" o:allowincell="f" style="position:absolute;left:1260;top:2753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25" fillcolor="black" stroked="t" o:allowincell="f" style="position:absolute;left:1395;top:2701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26" fillcolor="#ff6600" stroked="t" o:allowincell="f" style="position:absolute;left:1474;top:2611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27" fillcolor="green" stroked="t" o:allowincell="f" style="position:absolute;left:1519;top:2725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28" fillcolor="maroon" stroked="t" o:allowincell="f" style="position:absolute;left:1446;top:2817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29" fillcolor="blue" stroked="t" o:allowincell="f" style="position:absolute;left:1375;top:2564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30" fillcolor="silver" stroked="t" o:allowincell="f" style="position:absolute;left:1333;top:2830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171700" cy="129540"/>
                <wp:effectExtent l="2095500" t="904240" r="635" b="10795"/>
                <wp:wrapNone/>
                <wp:docPr id="60" name="Выноска 2 (без границы)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268" fillcolor="white" stroked="t" o:allowincell="f" style="position:absolute;margin-left:234pt;margin-top:1.8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______</w:t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6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>
        <w:sz w:val="16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2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6.png"/><Relationship Id="rId76" Type="http://schemas.openxmlformats.org/officeDocument/2006/relationships/image" Target="media/image11.jpeg"/><Relationship Id="rId77" Type="http://schemas.openxmlformats.org/officeDocument/2006/relationships/image" Target="media/image12.png"/><Relationship Id="rId78" Type="http://schemas.openxmlformats.org/officeDocument/2006/relationships/image" Target="media/image6.pn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6.png"/><Relationship Id="rId88" Type="http://schemas.openxmlformats.org/officeDocument/2006/relationships/image" Target="media/image11.jpeg"/><Relationship Id="rId89" Type="http://schemas.openxmlformats.org/officeDocument/2006/relationships/image" Target="media/image12.png"/><Relationship Id="rId90" Type="http://schemas.openxmlformats.org/officeDocument/2006/relationships/image" Target="media/image6.pn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header" Target="header3.xml"/><Relationship Id="rId100" Type="http://schemas.openxmlformats.org/officeDocument/2006/relationships/footer" Target="footer4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48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dcterms:modified xsi:type="dcterms:W3CDTF">2018-11-07T06:48:00Z</dcterms:modified>
  <cp:revision>18</cp:revision>
  <dc:subject/>
  <dc:title/>
</cp:coreProperties>
</file>